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108"/>
        <w:gridCol w:w="537"/>
        <w:gridCol w:w="184"/>
        <w:gridCol w:w="241"/>
        <w:gridCol w:w="481"/>
        <w:gridCol w:w="398"/>
        <w:gridCol w:w="323"/>
        <w:gridCol w:w="19"/>
        <w:gridCol w:w="703"/>
        <w:gridCol w:w="370"/>
        <w:gridCol w:w="149"/>
        <w:gridCol w:w="203"/>
        <w:gridCol w:w="450"/>
        <w:gridCol w:w="271"/>
        <w:gridCol w:w="596"/>
        <w:gridCol w:w="71"/>
        <w:gridCol w:w="55"/>
        <w:gridCol w:w="477"/>
        <w:gridCol w:w="245"/>
        <w:gridCol w:w="160"/>
        <w:gridCol w:w="319"/>
        <w:gridCol w:w="242"/>
        <w:gridCol w:w="377"/>
        <w:gridCol w:w="345"/>
        <w:gridCol w:w="722"/>
        <w:gridCol w:w="1297"/>
        <w:gridCol w:w="10"/>
      </w:tblGrid>
      <w:tr>
        <w:trPr>
          <w:trHeight w:val="1611" w:hRule="atLeast"/>
        </w:trPr>
        <w:tc>
          <w:tcPr>
            <w:tcW w:w="662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bookmarkStart w:id="1" w:name="t2"/>
            <w:r>
              <w:rPr>
                <w:rFonts w:cs="Times New Roman" w:ascii="Times New Roman" w:hAnsi="Times New Roman"/>
                <w:color w:val="000000"/>
              </w:rPr>
              <w:t>Ustawa o zmianie ustawy o systemie informacji w ochronie zdrowia oraz ustawy o ochronie ludności i obronie cywilnej</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jc w:val="both"/>
              <w:rPr>
                <w:rFonts w:ascii="Times New Roman" w:hAnsi="Times New Roman" w:cs="Times New Roman"/>
              </w:rPr>
            </w:pPr>
            <w:r>
              <w:rPr>
                <w:rFonts w:cs="Times New Roman" w:ascii="Times New Roman" w:hAnsi="Times New Roman"/>
              </w:rPr>
              <w:t>Katarzyna Kacperczyk Podsekretarz Stanu w Ministerstwie Zdrowia</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color w:val="000000"/>
              </w:rPr>
            </w:pPr>
            <w:bookmarkStart w:id="3" w:name="t3"/>
            <w:r>
              <w:rPr>
                <w:rFonts w:cs="Times New Roman" w:ascii="Times New Roman" w:hAnsi="Times New Roman"/>
                <w:color w:val="000000"/>
              </w:rPr>
              <w:t>Agata Śmiglewska, Dyrektor Departamentu Analiz i Strategii </w:t>
            </w:r>
          </w:p>
          <w:p>
            <w:pPr>
              <w:pStyle w:val="Normal"/>
              <w:spacing w:lineRule="auto" w:line="240"/>
              <w:ind w:hanging="45"/>
              <w:rPr>
                <w:rFonts w:ascii="Times New Roman" w:hAnsi="Times New Roman" w:cs="Times New Roman"/>
                <w:color w:val="000000"/>
                <w:lang w:val="es-ES"/>
              </w:rPr>
            </w:pPr>
            <w:r>
              <w:rPr>
                <w:rFonts w:cs="Times New Roman" w:ascii="Times New Roman" w:hAnsi="Times New Roman"/>
                <w:color w:val="000000"/>
                <w:lang w:val="en-US"/>
              </w:rPr>
              <w:t xml:space="preserve">e-mail: </w:t>
            </w:r>
            <w:hyperlink r:id="rId2" w:tgtFrame="_blank">
              <w:r>
                <w:rPr>
                  <w:rStyle w:val="InternetLink"/>
                  <w:rFonts w:cs="Times New Roman" w:ascii="Times New Roman" w:hAnsi="Times New Roman"/>
                  <w:lang w:val="es-ES"/>
                </w:rPr>
                <w:t>a.smiglewska</w:t>
              </w:r>
              <w:r>
                <w:rPr>
                  <w:rStyle w:val="InternetLink"/>
                  <w:rFonts w:cs="Times New Roman" w:ascii="Times New Roman" w:hAnsi="Times New Roman"/>
                  <w:lang w:val="en-GB"/>
                </w:rPr>
                <w:t>@mz.gov.pl</w:t>
              </w:r>
            </w:hyperlink>
          </w:p>
          <w:p>
            <w:pPr>
              <w:pStyle w:val="Normal"/>
              <w:spacing w:lineRule="auto" w:line="240"/>
              <w:ind w:hanging="45"/>
              <w:rPr>
                <w:rFonts w:ascii="Times New Roman" w:hAnsi="Times New Roman" w:cs="Times New Roman"/>
                <w:color w:val="000000"/>
              </w:rPr>
            </w:pPr>
            <w:bookmarkStart w:id="4" w:name="t3"/>
            <w:r>
              <w:rPr>
                <w:rFonts w:cs="Times New Roman" w:ascii="Times New Roman" w:hAnsi="Times New Roman"/>
                <w:color w:val="000000"/>
              </w:rPr>
              <w:t>nr tel. +48 882 790 633</w:t>
            </w:r>
            <w:bookmarkEnd w:id="4"/>
          </w:p>
        </w:tc>
        <w:tc>
          <w:tcPr>
            <w:tcW w:w="4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5-04-2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r>
              <w:fldChar w:fldCharType="begin">
                <w:ffData>
                  <w:name w:val="__Fieldmark__0_4057056286"/>
                  <w:enabled/>
                  <w:ddList>
                    <w:result w:val="0"/>
                    <w:listEntry w:val="inicjatywa własna"/>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0_4057056286"/>
            <w:bookmarkStart w:id="7" w:name="__Fieldmark__0_4057056286"/>
            <w:bookmarkEnd w:id="5"/>
            <w:bookmarkEnd w:id="7"/>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rPr>
              <w:t xml:space="preserve">legislacyjnych </w:t>
              <w:br/>
              <w:t>i programowych Rady Ministrów:</w:t>
            </w:r>
            <w:r>
              <w:rPr>
                <w:rFonts w:cs="Times New Roman" w:ascii="Times New Roman" w:hAnsi="Times New Roman"/>
                <w:b/>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91</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8" w:name="Wybór1"/>
            <w:bookmarkEnd w:id="8"/>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ZPKTzmpktartykuempunktem"/>
              <w:spacing w:lineRule="auto" w:line="276" w:before="120" w:after="0"/>
              <w:ind w:left="0" w:hanging="0"/>
              <w:rPr/>
            </w:pPr>
            <w:r>
              <w:rPr>
                <w:rFonts w:eastAsia="Calibri" w:cs="Times New Roman" w:ascii="Times New Roman" w:hAnsi="Times New Roman"/>
                <w:bCs w:val="false"/>
                <w:color w:val="000000"/>
                <w:sz w:val="22"/>
                <w:szCs w:val="22"/>
                <w:lang w:eastAsia="en-US"/>
              </w:rPr>
              <w:t>Zmiana ustawy z dnia 28 kwietnia 2011 r. o systemie informacji w ochronie zdrowia (Dz. U. z 2025 r. poz. 302) ma na celu zastąpienie istniejącego Systemu Ewidencji Zasobów Ochrony Zdrowia (zwanego dalej „SEZOZ”) przez system Ewidencji Potencjału Świadczeniodawcy (zwany dalej również „EPS”).</w:t>
            </w:r>
          </w:p>
          <w:p>
            <w:pPr>
              <w:pStyle w:val="ZPKTzmpktartykuempunktem"/>
              <w:spacing w:lineRule="auto" w:line="276" w:before="120" w:after="0"/>
              <w:ind w:left="0" w:hanging="0"/>
              <w:rPr>
                <w:rFonts w:ascii="Times New Roman" w:hAnsi="Times New Roman" w:eastAsia="Calibri" w:cs="Times New Roman"/>
                <w:bCs w:val="false"/>
                <w:color w:val="000000"/>
                <w:sz w:val="22"/>
                <w:szCs w:val="22"/>
                <w:lang w:eastAsia="en-US"/>
              </w:rPr>
            </w:pPr>
            <w:r>
              <w:rPr>
                <w:rFonts w:eastAsia="Calibri" w:cs="Times New Roman" w:ascii="Times New Roman" w:hAnsi="Times New Roman"/>
                <w:bCs w:val="false"/>
                <w:color w:val="000000"/>
                <w:sz w:val="22"/>
                <w:szCs w:val="22"/>
                <w:lang w:eastAsia="en-US"/>
              </w:rPr>
              <w:t xml:space="preserve">W ramach systemu EPS możliwe będzie, w stosunku do aktualnie funkcjonujących rozwiązań (SEZOZ), monitorowanie w czasie rzeczywistym potencjału usługodawców wykonujących działalność leczniczą w rodzaju całodobowe </w:t>
              <w:br/>
              <w:t>i stacjonarne świadczenia opieki zdrowotnej. W odniesieniu do pozostałych usługodawców, w szczególności udzielających świadczeń opieki zdrowotnej w zakresie ambulatoryjna opieka specjalistyczna i podstawowa opieka zdrowotna, zakres informacji oraz sposób i częstotliwość ich przekazywania pozostanie bez zmian. Należy przy tym wskazać, że obecnie dane w systemie SEZOZ są niskiej jakości, niejednokrotnie nieaktualne, a przez to niewykorzystywane optymalnie przez decydentów. Skutkuje to także wprowadzaniem własnych rozwiązań, nierzadko powielających się, a przede wszystkim dokładających nowych zadań pracownikom usługodawców.</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ktualnie, w systemie ochrony zdrowia brak jest rozwiązań pozwalających na monitorowanie</w:t>
            </w:r>
            <w:r>
              <w:rPr>
                <w:rFonts w:cs="Times New Roman" w:ascii="Times New Roman" w:hAnsi="Times New Roman"/>
                <w:bCs/>
                <w:color w:val="000000"/>
              </w:rPr>
              <w:t>,</w:t>
            </w:r>
            <w:r>
              <w:rPr>
                <w:rFonts w:cs="Times New Roman" w:ascii="Times New Roman" w:hAnsi="Times New Roman"/>
                <w:color w:val="000000"/>
              </w:rPr>
              <w:t xml:space="preserve"> zarówno na poziomie wojewódzkim</w:t>
            </w:r>
            <w:r>
              <w:rPr>
                <w:rFonts w:cs="Times New Roman" w:ascii="Times New Roman" w:hAnsi="Times New Roman"/>
                <w:bCs/>
                <w:color w:val="000000"/>
              </w:rPr>
              <w:t>,</w:t>
            </w:r>
            <w:r>
              <w:rPr>
                <w:rFonts w:cs="Times New Roman" w:ascii="Times New Roman" w:hAnsi="Times New Roman"/>
                <w:color w:val="000000"/>
              </w:rPr>
              <w:t xml:space="preserve"> jak również centralnym</w:t>
            </w:r>
            <w:r>
              <w:rPr>
                <w:rFonts w:cs="Times New Roman" w:ascii="Times New Roman" w:hAnsi="Times New Roman"/>
                <w:bCs/>
                <w:color w:val="000000"/>
              </w:rPr>
              <w:t>,</w:t>
            </w:r>
            <w:r>
              <w:rPr>
                <w:rFonts w:cs="Times New Roman" w:ascii="Times New Roman" w:hAnsi="Times New Roman"/>
                <w:color w:val="000000"/>
              </w:rPr>
              <w:t xml:space="preserve"> informacji o aktualnym stanie zasobów: łóżek szpitalnych, pracowników medycznych, infrastruktury, wyrobów medycznych, środków ochrony indywidualnej, gazów medycznych</w:t>
            </w:r>
            <w:r>
              <w:rPr>
                <w:rFonts w:cs="Times New Roman" w:ascii="Times New Roman" w:hAnsi="Times New Roman"/>
                <w:bCs/>
                <w:color w:val="000000"/>
              </w:rPr>
              <w:t xml:space="preserve"> oraz</w:t>
            </w:r>
            <w:r>
              <w:rPr>
                <w:rFonts w:cs="Times New Roman" w:ascii="Times New Roman" w:hAnsi="Times New Roman"/>
                <w:color w:val="000000"/>
              </w:rPr>
              <w:t xml:space="preserve"> krwi i jej składników. </w:t>
            </w:r>
          </w:p>
          <w:p>
            <w:pPr>
              <w:pStyle w:val="Normal"/>
              <w:spacing w:before="120" w:after="0"/>
              <w:jc w:val="both"/>
              <w:rPr>
                <w:rFonts w:ascii="Times New Roman" w:hAnsi="Times New Roman" w:cs="Times New Roman"/>
                <w:bCs/>
                <w:color w:val="000000"/>
                <w:sz w:val="20"/>
              </w:rPr>
            </w:pPr>
            <w:r>
              <w:rPr>
                <w:rFonts w:cs="Times New Roman" w:ascii="Times New Roman" w:hAnsi="Times New Roman"/>
                <w:color w:val="000000"/>
              </w:rPr>
              <w:t xml:space="preserve">Efektywne raportowanie tych danych ma kluczowe znaczenie w szczególności w sytuacjach kryzysowych, w tym związanych z obronnością. </w:t>
            </w:r>
            <w:r>
              <w:rPr>
                <w:rFonts w:cs="Times New Roman" w:ascii="Times New Roman" w:hAnsi="Times New Roman"/>
                <w:color w:val="000000"/>
                <w:szCs w:val="18"/>
              </w:rPr>
              <w:t xml:space="preserve">W zakresie zaspokojenia potrzeb obronnych państwa EPS będzie narzędziem wykorzystywanym przez Ministra Obrony Narodowej. </w:t>
            </w:r>
          </w:p>
          <w:p>
            <w:pPr>
              <w:pStyle w:val="Normal"/>
              <w:spacing w:before="120" w:after="0"/>
              <w:jc w:val="both"/>
              <w:rPr/>
            </w:pPr>
            <w:r>
              <w:rPr>
                <w:rFonts w:cs="Times New Roman" w:ascii="Times New Roman" w:hAnsi="Times New Roman"/>
                <w:color w:val="000000"/>
              </w:rPr>
              <w:t xml:space="preserve">Należy zauważyć, że na poziomie wojewódzkim pojawiają się niezależne od siebie rozwiązania oparte o systemy teleinformatyczne, niemniej jednak nie zostały one zintegrowane, jak również nie został zapewniony dostęp do gromadzonych danych z poziomu organów administracji rządowej. Informacja o bieżącej dostępności łóżek oraz planowanych zabiegach rezerwujących te zasoby w większości przypadków gromadzona jest w poszczególnych komórkach organizacyjnych podmiotów leczniczych i nie podlega agregowaniu na poziomie całego podmiotu, co w efekcie nie pozwala na pełną i wiarygodną ocenę aktualnego potencjału usługodawcy.  </w:t>
            </w:r>
          </w:p>
          <w:p>
            <w:pPr>
              <w:pStyle w:val="Normal"/>
              <w:spacing w:before="120" w:after="0"/>
              <w:jc w:val="both"/>
              <w:rPr/>
            </w:pPr>
            <w:r>
              <w:rPr>
                <w:rFonts w:cs="Times New Roman" w:ascii="Times New Roman" w:hAnsi="Times New Roman"/>
                <w:color w:val="000000"/>
              </w:rPr>
              <w:t xml:space="preserve">W czasie pandemii COVID-19 okazało się, że sposoby i jakość raportowania danych niezbędnych do szybkiego podejmowania decyzji i reagowania w sytuacji kryzysowej mają wiele wad. Wiele kluczowych dla świadczenia opieki zdrowotnej informacji, przekazywanych było drogą telefoniczną lub mailową z wykorzystaniem dokumentów docx, pdf czy xlsx. W przypadku systemów teleinformatycznych, dane wprowadzano ręcznie, w niektórych przypadkach kilka razy dziennie z uwagi na konieczność aktualizacji sprawozdanych danych. Powodowało to obciążenie dodatkowymi zadaniami personelu usługodawców, w tym także medycznego, a także  konieczność zatrudnienia nowych pracowników. Przekładało się to na jakość sprawozdawanych danych, a tym samym na procesy decyzyjn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Podczas wizyt studyjnych prowadzonych przez pracowników Ministerstwa Zdrowia u usługodawców i rozmów </w:t>
              <w:br/>
              <w:t xml:space="preserve">z personelem oraz spotkań z innymi podmiotami realizującymi zadania z zakresu nadzoru nad systemem ochrony zdrowia i zarządzania kryzysowego, wskazywano na wiele problemów w obszarze sprawozdawczości, tj. jej jakości </w:t>
              <w:br/>
              <w:t xml:space="preserve">i aktualności danych, a także dublujących się sprawozdań. Podkreślano również zasadność wprowadzenia ujednoliconych rozwiązań i wymiany danych na poziomie centralnym. </w:t>
            </w:r>
          </w:p>
          <w:p>
            <w:pPr>
              <w:pStyle w:val="Normal"/>
              <w:spacing w:before="120" w:after="0"/>
              <w:jc w:val="both"/>
              <w:rPr/>
            </w:pPr>
            <w:bookmarkStart w:id="9" w:name="_Hlk193448842"/>
            <w:bookmarkEnd w:id="9"/>
            <w:r>
              <w:rPr>
                <w:rFonts w:cs="Times New Roman" w:ascii="Times New Roman" w:hAnsi="Times New Roman"/>
                <w:color w:val="000000"/>
              </w:rPr>
              <w:t xml:space="preserve">W aktualnie funkcjonujących systemach informacji brak jest również danych o tymczasowym wyłączeniu łóżek </w:t>
              <w:br/>
              <w:t>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pacing w:before="120" w:after="0"/>
              <w:jc w:val="both"/>
              <w:rPr/>
            </w:pPr>
            <w:r>
              <w:rPr>
                <w:rFonts w:cs="Times New Roman" w:ascii="Times New Roman" w:hAnsi="Times New Roman"/>
                <w:color w:val="000000"/>
              </w:rPr>
              <w:t xml:space="preserve">Personel usługodawców wskazywał także na kwestie dotyczące utrudnionej bieżącej kontroli zasobów tlenowych oraz środków ochrony indywidualnej. Brak jest również odpowiedniej sprawozdawczości w zakresie sprzętu medycznego, </w:t>
              <w:br/>
              <w:t xml:space="preserve">a informacje o aktualnych awariach i niedostępnościach spowodowanych przeglądami technicznymi i serwisowaniem, wymieniane są telefoniczne lub mailowo. Nierzadko usługodawca dysponuje sprzętem, który nie jest wykazany </w:t>
              <w:br/>
              <w:t xml:space="preserve">w danych Narodowego Funduszu Zdrowia (zwanego dalej „NFZ”) z uwagi na brak wymagania wykazania go poza procesem kontraktowania z NFZ. </w:t>
            </w:r>
          </w:p>
          <w:p>
            <w:pPr>
              <w:pStyle w:val="Normal"/>
              <w:spacing w:before="120" w:after="0"/>
              <w:jc w:val="both"/>
              <w:rPr/>
            </w:pPr>
            <w:bookmarkStart w:id="10" w:name="_Hlk193448842"/>
            <w:bookmarkEnd w:id="10"/>
            <w:r>
              <w:rPr>
                <w:rFonts w:cs="Times New Roman" w:ascii="Times New Roman" w:hAnsi="Times New Roman"/>
                <w:color w:val="000000"/>
              </w:rPr>
              <w:t xml:space="preserve">Kładziono również akcent na problem z obsługą i realizacją świadczenia opieki zdrowotnej w sytuacji przywiezienia przez zespół ratownictwa medycznego (ZRM) pacjenta do podmiotu wykonującego działalność leczniczą, w którym brak było personelu medycznego oraz dostępności miejsca wykonania zabiegów (m.in. zajęty lub nieczynny blok operacyjny), czy też brakowało specjalistycznego sprzętu i aparatury medycznej do wykonania zabiegu lub diagnostyki, bądź był uszkodzony. </w:t>
            </w:r>
          </w:p>
          <w:p>
            <w:pPr>
              <w:pStyle w:val="Normal"/>
              <w:spacing w:before="120" w:after="0"/>
              <w:jc w:val="both"/>
              <w:rPr>
                <w:rFonts w:ascii="Times New Roman" w:hAnsi="Times New Roman" w:cs="Times New Roman"/>
                <w:color w:val="000000"/>
              </w:rPr>
            </w:pPr>
            <w:bookmarkStart w:id="11" w:name="_Hlk193448860"/>
            <w:bookmarkEnd w:id="11"/>
            <w:r>
              <w:rPr>
                <w:rFonts w:cs="Times New Roman" w:ascii="Times New Roman" w:hAnsi="Times New Roman"/>
                <w:color w:val="000000"/>
              </w:rPr>
              <w:t>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i zbierana 2 razy na dobę, co przekłada się na bardzo niski walor informacyjny (z uwagi na bieżący ruch chorych w szpitalach, informacja o wolnych łóżkach szybko dezaktualizuje si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poziomie lokalnego zarządzania kryzysowego nie istnieje także skuteczne monitorowanie zasobów personelu medycznego oraz dostępności systemu ochrony zdrowia pod kątem zabezpieczenia na wypadek sytuacji kryzysowej.</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 związku z powyższym zachodzi pilna potrzeba wdrożenia systemu informacji, który będzie odpowiedzią na przedstawione powyżej problemy.</w:t>
            </w:r>
            <w:r>
              <w:rPr>
                <w:rFonts w:cs="Times New Roman" w:ascii="Times New Roman" w:hAnsi="Times New Roman"/>
                <w:color w:val="000000"/>
              </w:rPr>
              <w:t xml:space="preserve"> EPS stanowi odpowiedź na te oczekiwania. Dzięki projektowanemu rozwiązaniu oprócz poprawy jakości przekazywanych danych zmniejszy się obciążenie obsługą administracyjną w tym zakresie. Usługodawcy będą mieli dostęp do nowoczesnych gotowych form sprawozdawczości dostępnych z poziomu aplikacji webowej, a raz wprowadzone informacje będą widoczne dla wszystkich interesariuszy co skróci czas realizacji zadań sprawozdawczych. Natomiast personel interesariuszy, równie szybko pozyska oczekiwane zestawienia. Dane o zmianie zajętości łóżek będą przekazywane automatycznie bezpośrednio ze szpitalnych systemów informacyjnych, co zapewni ich aktualność i pozwoli na odwzorowanie stanu faktycznego, co poprawi także stan wiedzy dyspozytorów medycznych w tym zakresie. Z kolei możliwość zgłoszenia zapotrzebowania na łóżko przez dyspozytora medycznego, pozwoli na przygotowanie sił i środków do przyjęcia pacjenta i sprawne przekazanie go przez Zespół Ratownictwa Medycznego. Rozwiązanie to pozwoli także uniknąć przewożenia pacjenta od szpitala do szpitala i przyczyni się do poprawy jego komfortu.</w:t>
            </w:r>
          </w:p>
          <w:p>
            <w:pPr>
              <w:pStyle w:val="Normal"/>
              <w:spacing w:before="120" w:after="0"/>
              <w:jc w:val="both"/>
              <w:rPr>
                <w:rFonts w:ascii="Times New Roman" w:hAnsi="Times New Roman" w:eastAsia="Times New Roman" w:cs="Times New Roman"/>
              </w:rPr>
            </w:pPr>
            <w:bookmarkStart w:id="12" w:name="_Hlk193448860"/>
            <w:bookmarkEnd w:id="12"/>
            <w:r>
              <w:rPr>
                <w:rFonts w:eastAsia="Times New Roman" w:cs="Times New Roman" w:ascii="Times New Roman" w:hAnsi="Times New Roman"/>
              </w:rPr>
              <w:t xml:space="preserve">Wdrożenie systemu pozwoli na poprawę jakości monitorowania potencjału i zabezpieczenia szpitali przy jednoczesnej automatyzacji procesu przekazywania danych przez świadczeniodawców dzięki bezpośredniej komunikacji z systemami teleinformatycznymi usługodawców, a w szczególności ze Szpitalnym Systemem Informacyjnym (HIS). Akwizycja danych bezpośrednio z systemów szpitalnych zapewni aktualną i zbliżoną do stanu faktycznego informację o stanie potencjału szpitali. Wprowadzenie jednolitej sprawozdawczości w skali kraju umożliwi również stworzenie referencyjnego zbioru danych dla wszystkich szczebli zarządzania z jednoczesnym ograniczeniem obciążenia sprawozdawczego świadczeniodawców. </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drożenie EPS pozwoli także na ograniczenie kosztów związanych z koniecznością utrzymania lokalnych rozwiązań teleinformatycznych w tym obszarze.</w:t>
            </w:r>
            <w:r>
              <w:rPr>
                <w:rFonts w:cs="Times New Roman" w:ascii="Times New Roman" w:hAnsi="Times New Roman"/>
                <w:color w:val="000000"/>
              </w:rPr>
              <w:t xml:space="preserve"> Analizując roczną liczbę raportów przekazywanych przez szpitale oraz czas poświęcony na ich przygotowanie, oceniono, że wdrożenie EPS pozwoli na wygenerowanie rocznych oszczędności na poziomie kilkudziesięciu milionów złotych na poziomie całego kraju. Natomiast pracownicy usługodawców, będą mogli wydajniej realizować inne zadania.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Zmiana w ustawie z dnia 5 grudnia 2024 r. o ochronie ludności i obronie cywilnej (Dz. U. poz. 1907) polega na dostosowaniu przepisów dotyczących Centralnej Ewidencji Zasobów w zakresie pozyskiwania danych z EP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Zmiana ustawy o systemie informacji w ochronie zdrowia, ma na celu wprowadzenie systemu EPS, który zastąpi istniejący system SEZOZ i umożliwi monitorowanie w czasie rzeczywistym potencjału świadczeniodawców wykonujących działalność leczniczą w rodzaju świadczenia szpitalne w szczególności w zakresie łóżek szpitalnych, pracowników medycznych, kluczowych wyrobów medycznych, zabezpieczenia w środki ochrony indywidualnej i gazy medyczne, krwi i jej składników, a także stanu infrastruktury oraz informowania o częściowym albo całkowitym braku możliwości udzielania świadczeń opieki zdrowotnej z powodu siły wyższej lub przyczyn leżących po stronie usługodawcy, pod kątem zapewnienia właściwego procesu decyzyjnego oraz w sytuacjach kryzysowych w ramach Krajowego Planu Zarządzania Kryzysowego. Główną funkcjonalnością projektowanego rozwiązania jest zautomatyzowane pozyskiwanie danych bezpośrednio z systemów teleinformatycznych usługodawców (w tych obszarach, w których będzie to zasadne i możliwe)</w:t>
            </w:r>
            <w:r>
              <w:rPr>
                <w:rFonts w:cs="Times New Roman" w:ascii="Times New Roman" w:hAnsi="Times New Roman"/>
                <w:color w:val="000000"/>
                <w:spacing w:val="-2"/>
              </w:rPr>
              <w:t xml:space="preserve"> w celu optymalizacji procesów sprawozdawczych, co znacząco ograniczy nadmierne obciążenie administracyjne  podmiotów.</w:t>
            </w:r>
          </w:p>
          <w:p>
            <w:pPr>
              <w:pStyle w:val="Normal"/>
              <w:spacing w:before="120" w:after="0"/>
              <w:jc w:val="both"/>
              <w:rPr/>
            </w:pPr>
            <w:r>
              <w:rPr>
                <w:rFonts w:cs="Times New Roman" w:ascii="Times New Roman" w:hAnsi="Times New Roman"/>
                <w:color w:val="000000"/>
                <w:spacing w:val="-2"/>
              </w:rPr>
              <w:t> </w:t>
            </w:r>
            <w:r>
              <w:rPr>
                <w:rFonts w:eastAsia="Times New Roman" w:cs="Times New Roman" w:ascii="Times New Roman" w:hAnsi="Times New Roman"/>
                <w:color w:val="000000"/>
              </w:rPr>
              <w:t xml:space="preserve">Wdrożenie systemu EPS umożliwi bieżące monitorowanie: </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łóżek szpitalnych oraz umożliwienie zgłoszenia zapotrzebowania na łóżko przez jednostki systemu PRM (dyspozytorów medycznych lub wojewódzkich koordynatorów ratownictwa medycznego: dane będą przekazywane w sposób zautomatyzowany do 30 minut od zajęcia albo zwolnienia łóżka, aktualnie raportowane ręcznie 2 razy dziennie);</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pracowników medycznych: dane będą przekazywane raz w miesiąc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wyrobów medycznych (kluczowego sprzętu medycznego, m.in. CT, MRI, RTG, USG, respiratory): dane będą przekazywane raz w miesiącu lub corocznie 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infrastruktury (</w:t>
            </w:r>
            <w:r>
              <w:rPr>
                <w:rFonts w:cs="Times New Roman" w:ascii="Times New Roman" w:hAnsi="Times New Roman"/>
              </w:rPr>
              <w:t xml:space="preserve">w odniesieniu do obiektów związanych z udzielaniem świadczeń opieki zdrowotnej, </w:t>
              <w:br/>
              <w:t>w szczególności w zakresie jej dostępności, stanu, instalacji i elementów wyposażenia</w:t>
            </w:r>
            <w:r>
              <w:rPr>
                <w:rFonts w:eastAsia="Times New Roman" w:cs="Times New Roman" w:ascii="Times New Roman" w:hAnsi="Times New Roman"/>
                <w:color w:val="000000"/>
              </w:rPr>
              <w:t>): dana będą przekazywane w terminie 30 dni od wystąpienia zmian (aktualnie nie są przekazywane przez usługodawców);</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ostępności środków ochrony indywidualnej: dane będą przekazywane raz w miesiącu lub corocznie </w:t>
              <w:br/>
              <w:t>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gazów: dane będą przekazywane raz w miesiącu (aktualnie nie są przekazywane przez usługodawców).</w:t>
            </w:r>
          </w:p>
          <w:p>
            <w:pPr>
              <w:pStyle w:val="Normal"/>
              <w:spacing w:before="120" w:after="0"/>
              <w:rPr>
                <w:rFonts w:ascii="Times New Roman" w:hAnsi="Times New Roman" w:eastAsia="Times New Roman" w:cs="Times New Roman"/>
                <w:color w:val="000000"/>
              </w:rPr>
            </w:pPr>
            <w:r>
              <w:rPr>
                <w:rFonts w:eastAsia="Times New Roman" w:cs="Times New Roman" w:ascii="Times New Roman" w:hAnsi="Times New Roman"/>
                <w:color w:val="000000"/>
              </w:rPr>
              <w:t>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pacing w:before="120" w:after="0"/>
              <w:jc w:val="both"/>
              <w:rPr/>
            </w:pPr>
            <w:r>
              <w:rPr>
                <w:rFonts w:eastAsia="Times New Roman" w:cs="Times New Roman" w:ascii="Times New Roman" w:hAnsi="Times New Roman"/>
                <w:color w:val="000000"/>
              </w:rPr>
              <w:t>W systemie będą gromadzone również dane o częściowym albo całkowitym braku możliwości udzielania świadczeń opieki zdrowotnej z powodu siły wyższej lub z przyczyn leżących po stronie usługodawcy i automatycznie dystrybuowane do wszystkich podmiotów realizujących zadania z zakresu nadzoru nad funkcjonowaniem systemu ochrony zdrowia i zarządzania kryzysowego (aktualnie informacje są przekazywane mailem lub faksem, co stanowi rozbudowany proces, którego konsekwencją jest brak pewności czy informacja dotarła do wszystkich zainteresowanych).</w:t>
            </w:r>
          </w:p>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Minister Zdrowia określi, w drodze rozporządzenia, podmioty obowiązane do przekazywania danych do EPS, szczegółowy zakres informacji oraz terminy i sposób ich przekazywania, mając na uwadze zakres świadczeń opieki zdrowotnej udzielanych przez usługodawców oraz potrzebę zabezpieczenia potrzeb zdrowotnych społeczeństwa.</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EPS ma na celu podniesienie jakości procesu decyzyjnego w systemie ochrony zdrowia w zakresie potencjału usługodawcy i poprawy jakości udzielanych świadczeń. Elektroniczne powiadomienie szpitala o pacjencie znajdującym się w stanie nagłego zagrożenia zdrowia lub życia transportowanego przez Zespół Ratownictwa Medycznego, co pozwoli na przygotowanie się Zespołu Szpitalnego Oddziału Ratunkowego na przyjęcie pacjenta i jednocześnie zwrócenie uwagi na możliwą konieczność zabezpieczenia łóżka szpitalnego dla tego pacjenta.</w:t>
            </w:r>
          </w:p>
          <w:p>
            <w:pPr>
              <w:pStyle w:val="Normal"/>
              <w:spacing w:before="120" w:after="0"/>
              <w:jc w:val="both"/>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Jednym z głównym założeń systemu EPS jest połączenie z systemami teleinformatycznymi usługodawców </w:t>
              <w:br/>
              <w:t>i automatyzacja przesyłania danych oraz utworzenie zbioru danych o charakterze referencyjnym, co pozwoli ograniczyć obciążenie personelu usługodawcy zadaniami z obszaru sprawozdawczości.</w:t>
            </w:r>
          </w:p>
          <w:p>
            <w:pPr>
              <w:pStyle w:val="Normal"/>
              <w:spacing w:before="120" w:after="0"/>
              <w:jc w:val="both"/>
              <w:rPr/>
            </w:pPr>
            <w:r>
              <w:rPr>
                <w:rFonts w:cs="Times New Roman" w:ascii="Times New Roman" w:hAnsi="Times New Roman"/>
                <w:color w:val="000000"/>
                <w:spacing w:val="-2"/>
              </w:rPr>
              <w:t>Informacje gromadzone w systemie EPS będą udostępniane online w postaci zagregowanej w celu i zakresie niezbędnym do realizacji zadań ustawow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Obrony Narodowej,</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właściwemu do spraw wewnętrzn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Narodowemu Funduszowi Zdrowia,</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odom,</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arszałkom województw,</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ódzkim koordynatorom ratownictwa medycznego, dyspozytorom medycznym, dysponentom zespołów ratownictwa medycznego, w tym dysponentowi lotniczych zespołów ratownictwa medycznego  będącemu jednostką nadzorowaną przez ministra właściwego do spraw zdrowia, dodatkowo za pośrednictwem Systemu Wspomagania Dowodzenia Systemu Państwowego Ratownictwa Medycznego,</w:t>
            </w:r>
          </w:p>
          <w:p>
            <w:pPr>
              <w:pStyle w:val="Normal"/>
              <w:numPr>
                <w:ilvl w:val="0"/>
                <w:numId w:val="4"/>
              </w:numPr>
              <w:spacing w:before="120" w:after="0"/>
              <w:jc w:val="both"/>
              <w:rPr/>
            </w:pPr>
            <w:r>
              <w:rPr>
                <w:rFonts w:cs="Times New Roman" w:ascii="Times New Roman" w:hAnsi="Times New Roman"/>
                <w:color w:val="000000"/>
                <w:spacing w:val="-2"/>
              </w:rPr>
              <w:t xml:space="preserve">podmiotom tworzącym w rozumieniu art. 2 ust. 1 pkt 6 ustawy z dnia 15 kwietnia 2011 r. o działalności leczniczej (Dz. U. z 2024 r. poz. 799, z późn. zm.) oraz podmiotowi uprawnionym do wykonywania praw z tytułu udziałów albo akcji należących do Skarbu Państwa, jednostkom samorządu terytorialnego lub uczelniom medycznym </w:t>
              <w:br/>
              <w:t>w rozumieniu art. 2 ust. 1 pkt 13 ustawy z dnia 15 kwietnia 2011 r. o działalności leczniczej – w przypadku usługodawcy będącego podmiotem leczniczym w formie spółki kapitałowej, w której co najmniej 51% udziałów albo akcji należy do Skarbu Państwa lub jednostki samorządu terytorialnego, lub uczelni medycznej – zakresie usługodawcy, dla którego jest podmiotem tworzącym</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 celu i zakresie niezbędnym do realizacji ich zadań ustawowych.</w:t>
            </w:r>
          </w:p>
          <w:p>
            <w:pPr>
              <w:pStyle w:val="Normal"/>
              <w:spacing w:before="120" w:after="0"/>
              <w:jc w:val="both"/>
              <w:rPr/>
            </w:pPr>
            <w:r>
              <w:rPr>
                <w:rFonts w:cs="Times New Roman" w:ascii="Times New Roman" w:hAnsi="Times New Roman"/>
                <w:color w:val="000000"/>
                <w:spacing w:val="-2"/>
              </w:rPr>
              <w:t>Ponadto informacje zawarte w systemie EPS będą udostępniane online w postaci zagregowanej komendantom rejonów zabezpieczenia medycznego wojsk w celu i zakresie niezbędnym do realizacji ich zadań na potrzeby obronności i bezpieczeństwa państwa.</w:t>
            </w:r>
          </w:p>
          <w:p>
            <w:pPr>
              <w:pStyle w:val="Normal"/>
              <w:spacing w:before="120" w:after="0"/>
              <w:jc w:val="both"/>
              <w:rPr>
                <w:rFonts w:ascii="Times New Roman" w:hAnsi="Times New Roman" w:eastAsia="Times New Roman" w:cs="Times New Roman"/>
                <w:color w:val="000000"/>
              </w:rPr>
            </w:pPr>
            <w:r>
              <w:rPr>
                <w:rFonts w:cs="Times New Roman" w:ascii="Times New Roman" w:hAnsi="Times New Roman"/>
                <w:color w:val="000000"/>
                <w:spacing w:val="-2"/>
              </w:rPr>
              <w:t>Należy wskazać, że w zakresie danych osobowych, przetwarzaniu będzie podlegał jedynie identyfikator pracownika medycznego w rozumieniu art. 17c ust. 5 ustawy z dnia 28 kwietnia 2011 r. o systemie informacji w ochronie zdrowia (Dz. U. z 2023 r. poz. 2465 oraz z 2024 r. poz. 1897).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opracowano DPiA.</w:t>
            </w:r>
          </w:p>
          <w:p>
            <w:pPr>
              <w:pStyle w:val="Norma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W EPS nie będą gromadzone i przetwarzanie dane medyczne o usługobiorcach.</w:t>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owana zmiana stanowi domenę prawa krajowego.</w:t>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minister właściwy do spraw zdrowi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Minister Obrony Narodowej</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rmaltextrun"/>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676"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NFZ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 centrala i 16 oddziałów wojewódzkich</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 xml:space="preserve">możliwość monitorowania na poziomie centralnym </w:t>
              <w:br/>
              <w:t>i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t>
            </w:r>
          </w:p>
          <w:p>
            <w:pPr>
              <w:pStyle w:val="Normal"/>
              <w:spacing w:lineRule="auto" w:line="240" w:before="120" w:after="0"/>
              <w:rPr/>
            </w:pPr>
            <w:r>
              <w:rPr>
                <w:rStyle w:val="Normaltextrun"/>
                <w:rFonts w:cs="Times New Roman" w:ascii="Times New Roman" w:hAnsi="Times New Roman"/>
              </w:rPr>
              <w:t xml:space="preserve">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Paragraph"/>
              <w:spacing w:before="120" w:after="0"/>
              <w:textAlignment w:val="baseline"/>
              <w:rPr>
                <w:sz w:val="18"/>
                <w:szCs w:val="18"/>
              </w:rPr>
            </w:pPr>
            <w:r>
              <w:rPr>
                <w:color w:val="000000"/>
                <w:sz w:val="22"/>
                <w:szCs w:val="22"/>
              </w:rPr>
              <w:t>8.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wojewodowie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marszałkowie województwa</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wojewódzcy koordynatorzy ratownictwa medycznego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rFonts w:ascii="Times New Roman" w:hAnsi="Times New Roman" w:cs="Times New Roman"/>
                <w:color w:val="000000"/>
                <w:spacing w:val="-2"/>
              </w:rPr>
            </w:pPr>
            <w:r>
              <w:rPr>
                <w:color w:val="000000"/>
              </w:rPr>
              <w:t>5</w:t>
            </w:r>
            <w:r>
              <w:rPr>
                <w:rFonts w:eastAsia="Times New Roman"/>
                <w:color w:val="000000"/>
              </w:rPr>
              <w:t xml:space="preserve">.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dyspozytorzy medyczni</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20 jednoczesnych stanowisk całodob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zespoły ratownictwa medycznego</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700</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za pośrednictwem dyspozytorni medycznej, na poziomie lok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Lotnicze Pogotowie Ratunkowe</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spacing w:val="-2"/>
              </w:rPr>
            </w:pPr>
            <w:r>
              <w:rPr>
                <w:rFonts w:cs="Times New Roman" w:ascii="Times New Roman" w:hAnsi="Times New Roman"/>
                <w:color w:val="000000"/>
                <w:spacing w:val="-2"/>
              </w:rPr>
              <w:t>Komendanci Rejonów Zabezpieczenia Medycznego Wojsk</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8 Rejonów Zabezpieczenia Medycznego Wojsk</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powszechnie zna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rPr/>
            </w:pPr>
            <w:r>
              <w:rPr>
                <w:rStyle w:val="Normaltextrun"/>
                <w:rFonts w:cs="Times New Roman" w:ascii="Times New Roman" w:hAnsi="Times New Roman"/>
              </w:rPr>
              <w:t>6. zasobów gazów medycznych,</w:t>
            </w:r>
          </w:p>
          <w:p>
            <w:pPr>
              <w:pStyle w:val="Paragraph"/>
              <w:spacing w:before="0" w:after="280"/>
              <w:textAlignment w:val="baseline"/>
              <w:rPr/>
            </w:pPr>
            <w:r>
              <w:rPr>
                <w:color w:val="000000"/>
                <w:sz w:val="22"/>
                <w:szCs w:val="22"/>
              </w:rPr>
              <w:t>7. zapasów krwi i jej składników gromadzone w systemie e-Krew,</w:t>
            </w:r>
          </w:p>
          <w:p>
            <w:pPr>
              <w:pStyle w:val="Paragraph"/>
              <w:spacing w:before="0" w:after="0"/>
              <w:textAlignment w:val="baseline"/>
              <w:rPr>
                <w:rStyle w:val="Normaltextrun"/>
                <w:sz w:val="22"/>
                <w:szCs w:val="22"/>
              </w:rPr>
            </w:pPr>
            <w:r>
              <w:rPr>
                <w:color w:val="000000"/>
                <w:sz w:val="22"/>
                <w:szCs w:val="22"/>
              </w:rPr>
              <w:t>8. danych o częściowym albo całkowitym braku możliwości udzielania świadczeń opieki zdrowotnej z powodu siły wyższej lub przyczyn leżących po stronie usługodawcy.</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Fonts w:cs="Times New Roman" w:ascii="Times New Roman" w:hAnsi="Times New Roman"/>
                <w:color w:val="000000"/>
                <w:spacing w:val="-2"/>
              </w:rPr>
              <w:t xml:space="preserve">podmioty wykonujące działalność leczniczą (zwane dalej „PWDL”)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27 tyś.</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rejestr podmiotów wykonujących działalność leczniczą</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uproszczenie bieżącej sprawozdawczości </w:t>
              <w:br/>
              <w:t>i zarządzania zasobami,</w:t>
            </w:r>
          </w:p>
          <w:p>
            <w:pPr>
              <w:pStyle w:val="Paragraph"/>
              <w:spacing w:before="120" w:after="0"/>
              <w:textAlignment w:val="baseline"/>
              <w:rPr>
                <w:rStyle w:val="Normaltextrun"/>
                <w:sz w:val="22"/>
                <w:szCs w:val="22"/>
              </w:rPr>
            </w:pPr>
            <w:r>
              <w:rPr>
                <w:rStyle w:val="Normaltextrun"/>
                <w:sz w:val="22"/>
                <w:szCs w:val="22"/>
              </w:rPr>
              <w:t>digitalizacja procesów raportowych, które realizowane są w sposób analogowy</w:t>
            </w:r>
            <w:r>
              <w:rPr>
                <w:rStyle w:val="Eop"/>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świadczeniobiorcy</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37 mln 563 tys.</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Głównego Urzędu Statystycznego (czerwiec 2024 r.)</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poprawa jakości opieki przedszpitalnej dzięki zapewnieniu monitorowania aktualnych zasobów szpitalnych dla jednostek systemu PRM </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 </w:t>
            </w:r>
          </w:p>
          <w:p>
            <w:pPr>
              <w:pStyle w:val="Normal"/>
              <w:spacing w:before="120" w:after="0"/>
              <w:jc w:val="both"/>
              <w:rPr/>
            </w:pPr>
            <w:r>
              <w:rPr>
                <w:rFonts w:cs="Times New Roman" w:ascii="Times New Roman" w:hAnsi="Times New Roman"/>
                <w:color w:val="000000"/>
                <w:spacing w:val="-2"/>
              </w:rPr>
              <w:t>Niniejszy projekt został przesłany do konsultacji publicznych i opiniowania, z 21-dniowym terminem na zgłaszanie uwag, d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misji Wspólnej Rządu i Samorządu Terytorial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Narodowego Funduszu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Danych Osobow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Zakładu Ubezpieczeń Społe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Kasy Rolniczego Ubezpieczenia Społe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Głównego Urzędu Statyst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Rejestracji Produktów Leczniczych, Wyrobów Medycznych i Produktów Biobój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Konkurencji i Konsumen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Agencji Oceny Technologii Medycznych i Taryfikacj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e-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Monitorowania Jakości w Ochronie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Sanitar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Farmaceut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Agencji Badań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rodowego Instytutu Zdrowia Publicznego – PZ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Rzecznika Praw Pacjenta; </w:t>
            </w:r>
          </w:p>
          <w:p>
            <w:pPr>
              <w:pStyle w:val="Normal"/>
              <w:numPr>
                <w:ilvl w:val="0"/>
                <w:numId w:val="2"/>
              </w:numPr>
              <w:spacing w:lineRule="auto" w:line="240" w:before="120" w:after="0"/>
              <w:jc w:val="both"/>
              <w:rPr/>
            </w:pPr>
            <w:r>
              <w:rPr>
                <w:rFonts w:cs="Times New Roman" w:ascii="Times New Roman" w:hAnsi="Times New Roman"/>
                <w:color w:val="000000"/>
                <w:spacing w:val="-2"/>
              </w:rPr>
              <w:t>Naczelnej Izby L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Apt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Diagnostów Laboratoryj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Fizjoterapeu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Ratowników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Towarzystwa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Związku Pracowników Ratownictwa Med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Związku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Międzyzakładowego Związku Zawodowego Ratowników Medycznych w Legnicy; </w:t>
            </w:r>
          </w:p>
          <w:p>
            <w:pPr>
              <w:pStyle w:val="Normal"/>
              <w:numPr>
                <w:ilvl w:val="0"/>
                <w:numId w:val="2"/>
              </w:numPr>
              <w:spacing w:lineRule="auto" w:line="240" w:before="120" w:after="0"/>
              <w:jc w:val="both"/>
              <w:rPr/>
            </w:pPr>
            <w:r>
              <w:rPr>
                <w:rFonts w:cs="Times New Roman" w:ascii="Times New Roman" w:hAnsi="Times New Roman"/>
                <w:color w:val="000000"/>
                <w:spacing w:val="-2"/>
              </w:rPr>
              <w:t>Krajowego Stowarzyszenia Ratowników Medycznych; </w:t>
            </w:r>
          </w:p>
          <w:p>
            <w:pPr>
              <w:pStyle w:val="Normal"/>
              <w:numPr>
                <w:ilvl w:val="0"/>
                <w:numId w:val="2"/>
              </w:numPr>
              <w:spacing w:lineRule="auto" w:line="240" w:before="120" w:after="0"/>
              <w:jc w:val="both"/>
              <w:rPr/>
            </w:pPr>
            <w:r>
              <w:rPr>
                <w:rFonts w:cs="Times New Roman" w:ascii="Times New Roman" w:hAnsi="Times New Roman"/>
                <w:color w:val="000000"/>
                <w:spacing w:val="-2"/>
              </w:rPr>
              <w:t>Związku Zawodowego Członków Załóg HEMS i EMS 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Zawodowego Systemu Państwowe Ratownictwo Medyczne;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Federacja Szpital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Unii Szpitali Klini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 Towarzystwo Prawa Med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a Przedsiębiorców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Podmiotów Leczni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Szpitali Powiatow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nferencji Rektorów Akademickich Uczelni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Dla Dobra Pacjenta”; </w:t>
            </w:r>
          </w:p>
          <w:p>
            <w:pPr>
              <w:pStyle w:val="Normal"/>
              <w:numPr>
                <w:ilvl w:val="0"/>
                <w:numId w:val="2"/>
              </w:numPr>
              <w:spacing w:lineRule="auto" w:line="240" w:before="120" w:after="0"/>
              <w:jc w:val="both"/>
              <w:rPr/>
            </w:pPr>
            <w:r>
              <w:rPr>
                <w:rFonts w:cs="Times New Roman" w:ascii="Times New Roman" w:hAnsi="Times New Roman"/>
                <w:color w:val="000000"/>
                <w:spacing w:val="-2"/>
              </w:rPr>
              <w:t>Instytutu Praw Pacjenta i Edukacj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acjentów Polskich;  </w:t>
            </w:r>
          </w:p>
          <w:p>
            <w:pPr>
              <w:pStyle w:val="Normal"/>
              <w:numPr>
                <w:ilvl w:val="0"/>
                <w:numId w:val="2"/>
              </w:numPr>
              <w:spacing w:lineRule="auto" w:line="240" w:before="120" w:after="0"/>
              <w:jc w:val="both"/>
              <w:rPr/>
            </w:pPr>
            <w:r>
              <w:rPr>
                <w:rFonts w:cs="Times New Roman" w:ascii="Times New Roman" w:hAnsi="Times New Roman"/>
                <w:color w:val="000000"/>
                <w:spacing w:val="-2"/>
              </w:rPr>
              <w:t>Rady Organizacji Pacjentów przy ministrze właściwym do spraw 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Menadżerów Opiek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Lekarzy;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rozumienia Pracodawców Ochrony Zdrowia;  </w:t>
            </w:r>
          </w:p>
          <w:p>
            <w:pPr>
              <w:pStyle w:val="Normal"/>
              <w:numPr>
                <w:ilvl w:val="0"/>
                <w:numId w:val="2"/>
              </w:numPr>
              <w:spacing w:lineRule="auto" w:line="240" w:before="120" w:after="0"/>
              <w:jc w:val="both"/>
              <w:rPr/>
            </w:pPr>
            <w:r>
              <w:rPr>
                <w:rFonts w:cs="Times New Roman" w:ascii="Times New Roman" w:hAnsi="Times New Roman"/>
                <w:color w:val="000000"/>
                <w:spacing w:val="-2"/>
              </w:rPr>
              <w:t>Pracodawców Rzeczypospolitej Pol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Stowarzyszenia Polskich Szpitali Prywat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acodawców Medycyny Prywa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Unia Uzdrowisk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zedsiębiorców i Pracodawców;</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Ratownictwa Medycznego Samodzielnych Publicznych Zakładów Opieki Zdrowo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rzedsiębiorców Polski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Business Centre Club;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Rzemiosła Polskiego; </w:t>
            </w:r>
          </w:p>
          <w:p>
            <w:pPr>
              <w:pStyle w:val="Normal"/>
              <w:numPr>
                <w:ilvl w:val="0"/>
                <w:numId w:val="2"/>
              </w:numPr>
              <w:spacing w:lineRule="auto" w:line="240" w:before="120" w:after="0"/>
              <w:jc w:val="both"/>
              <w:rPr/>
            </w:pPr>
            <w:r>
              <w:rPr>
                <w:rFonts w:cs="Times New Roman" w:ascii="Times New Roman" w:hAnsi="Times New Roman"/>
                <w:color w:val="000000"/>
                <w:spacing w:val="-2"/>
              </w:rPr>
              <w:t>Konfederacji „Lewiatan”;</w:t>
            </w:r>
          </w:p>
          <w:p>
            <w:pPr>
              <w:pStyle w:val="Normal"/>
              <w:numPr>
                <w:ilvl w:val="0"/>
                <w:numId w:val="2"/>
              </w:numPr>
              <w:spacing w:lineRule="auto" w:line="240" w:before="120" w:after="0"/>
              <w:jc w:val="both"/>
              <w:rPr/>
            </w:pPr>
            <w:r>
              <w:rPr>
                <w:rFonts w:cs="Times New Roman" w:ascii="Times New Roman" w:hAnsi="Times New Roman"/>
                <w:color w:val="000000"/>
                <w:spacing w:val="-2"/>
              </w:rPr>
              <w:t>Forum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Porozumienia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NSZZ „Solidarność”;</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SZZ „Solidarność-80”;</w:t>
            </w:r>
          </w:p>
          <w:p>
            <w:pPr>
              <w:pStyle w:val="Normal"/>
              <w:numPr>
                <w:ilvl w:val="0"/>
                <w:numId w:val="2"/>
              </w:numPr>
              <w:spacing w:lineRule="auto" w:line="240" w:before="120" w:after="0"/>
              <w:jc w:val="both"/>
              <w:rPr/>
            </w:pPr>
            <w:r>
              <w:rPr>
                <w:rFonts w:cs="Times New Roman" w:ascii="Times New Roman" w:hAnsi="Times New Roman"/>
                <w:color w:val="000000"/>
                <w:spacing w:val="-2"/>
              </w:rPr>
              <w:t>Rady Dialogu Społecznego;</w:t>
            </w:r>
          </w:p>
          <w:p>
            <w:pPr>
              <w:pStyle w:val="Normal"/>
              <w:numPr>
                <w:ilvl w:val="0"/>
                <w:numId w:val="2"/>
              </w:numPr>
              <w:spacing w:lineRule="auto" w:line="240" w:before="120" w:after="0"/>
              <w:jc w:val="both"/>
              <w:rPr/>
            </w:pPr>
            <w:r>
              <w:rPr>
                <w:rFonts w:cs="Times New Roman" w:ascii="Times New Roman" w:hAnsi="Times New Roman"/>
                <w:color w:val="000000"/>
                <w:spacing w:val="-2"/>
              </w:rPr>
              <w:t>Polskiego Towarzystwa Gospodarczego;</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Związku Pracodawców Szpitali Powiatowych;</w:t>
            </w:r>
          </w:p>
          <w:p>
            <w:pPr>
              <w:pStyle w:val="Normal"/>
              <w:numPr>
                <w:ilvl w:val="0"/>
                <w:numId w:val="2"/>
              </w:numPr>
              <w:spacing w:lineRule="auto" w:line="240" w:before="120" w:after="0"/>
              <w:jc w:val="both"/>
              <w:rPr/>
            </w:pPr>
            <w:r>
              <w:rPr>
                <w:rFonts w:cs="Times New Roman" w:ascii="Times New Roman" w:hAnsi="Times New Roman"/>
                <w:color w:val="000000"/>
                <w:spacing w:val="-2"/>
              </w:rPr>
              <w:t>Federacji Związków Pracodawców Ochrony Zdrowia Porozumienie Zielonogórskie;</w:t>
            </w:r>
          </w:p>
          <w:p>
            <w:pPr>
              <w:pStyle w:val="Normal"/>
              <w:numPr>
                <w:ilvl w:val="0"/>
                <w:numId w:val="2"/>
              </w:numPr>
              <w:spacing w:lineRule="auto" w:line="240" w:before="120" w:after="0"/>
              <w:jc w:val="both"/>
              <w:rPr/>
            </w:pPr>
            <w:r>
              <w:rPr>
                <w:rFonts w:cs="Times New Roman" w:ascii="Times New Roman" w:hAnsi="Times New Roman"/>
                <w:color w:val="000000"/>
                <w:spacing w:val="-2"/>
              </w:rPr>
              <w:t>Instytutu „Centrum Zdrowia Matki Polki";</w:t>
            </w:r>
          </w:p>
          <w:p>
            <w:pPr>
              <w:pStyle w:val="Normal"/>
              <w:numPr>
                <w:ilvl w:val="0"/>
                <w:numId w:val="2"/>
              </w:numPr>
              <w:spacing w:lineRule="auto" w:line="240" w:before="120" w:after="0"/>
              <w:jc w:val="both"/>
              <w:rPr/>
            </w:pPr>
            <w:r>
              <w:rPr>
                <w:rFonts w:cs="Times New Roman" w:ascii="Times New Roman" w:hAnsi="Times New Roman"/>
                <w:color w:val="000000"/>
                <w:spacing w:val="-2"/>
              </w:rPr>
              <w:t>Instytutu Fizjologii i Patologii Słuchu;</w:t>
            </w:r>
          </w:p>
          <w:p>
            <w:pPr>
              <w:pStyle w:val="Normal"/>
              <w:numPr>
                <w:ilvl w:val="0"/>
                <w:numId w:val="2"/>
              </w:numPr>
              <w:spacing w:lineRule="auto" w:line="240" w:before="120" w:after="0"/>
              <w:jc w:val="both"/>
              <w:rPr/>
            </w:pPr>
            <w:r>
              <w:rPr>
                <w:rFonts w:cs="Times New Roman" w:ascii="Times New Roman" w:hAnsi="Times New Roman"/>
                <w:color w:val="000000"/>
                <w:spacing w:val="-2"/>
              </w:rPr>
              <w:t>Instytutu Gruźlicy i Chorób Płuc;</w:t>
            </w:r>
          </w:p>
          <w:p>
            <w:pPr>
              <w:pStyle w:val="Normal"/>
              <w:numPr>
                <w:ilvl w:val="0"/>
                <w:numId w:val="2"/>
              </w:numPr>
              <w:spacing w:lineRule="auto" w:line="240" w:before="120" w:after="0"/>
              <w:jc w:val="both"/>
              <w:rPr/>
            </w:pPr>
            <w:r>
              <w:rPr>
                <w:rFonts w:cs="Times New Roman" w:ascii="Times New Roman" w:hAnsi="Times New Roman"/>
                <w:color w:val="000000"/>
                <w:spacing w:val="-2"/>
              </w:rPr>
              <w:t>Instytutu Hematologii i Transfuzjologii;</w:t>
            </w:r>
          </w:p>
          <w:p>
            <w:pPr>
              <w:pStyle w:val="Normal"/>
              <w:numPr>
                <w:ilvl w:val="0"/>
                <w:numId w:val="2"/>
              </w:numPr>
              <w:spacing w:lineRule="auto" w:line="240" w:before="120" w:after="0"/>
              <w:jc w:val="both"/>
              <w:rPr/>
            </w:pPr>
            <w:r>
              <w:rPr>
                <w:rFonts w:cs="Times New Roman" w:ascii="Times New Roman" w:hAnsi="Times New Roman"/>
                <w:color w:val="000000"/>
                <w:spacing w:val="-2"/>
              </w:rPr>
              <w:t>Instytutu Matki i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Pracy im. prof. dr. J. Nofer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Wsi im. Witolda Chodźk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Kardiologii Stefana Kardynała Wyszyńskiego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Leków;</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Onkologii im. Marii Skłodowskiej-Curie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Instytutu „Pomnik-Centrum Zdrowia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Psychiatrii i Neurologi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Geriatrii, Reumatologii i Rehabilitacji im. prof. dr hab. med. Eleonory Reicher;</w:t>
            </w:r>
          </w:p>
          <w:p>
            <w:pPr>
              <w:pStyle w:val="Normal"/>
              <w:numPr>
                <w:ilvl w:val="0"/>
                <w:numId w:val="2"/>
              </w:numPr>
              <w:tabs>
                <w:tab w:val="clear" w:pos="708"/>
                <w:tab w:val="left" w:pos="-3060" w:leader="none"/>
                <w:tab w:val="left" w:pos="0" w:leader="none"/>
              </w:tabs>
              <w:spacing w:lineRule="auto" w:line="240" w:before="120" w:after="0"/>
              <w:jc w:val="both"/>
              <w:rPr>
                <w:rFonts w:ascii="Times New Roman" w:hAnsi="Times New Roman" w:cs="Times New Roman"/>
                <w:spacing w:val="-2"/>
              </w:rPr>
            </w:pPr>
            <w:r>
              <w:rPr>
                <w:rFonts w:cs="Times New Roman" w:ascii="Times New Roman" w:hAnsi="Times New Roman"/>
                <w:spacing w:val="-2"/>
              </w:rPr>
              <w:t>Wojewodów i Marszałków województw.</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Skrócenie okresu konsultacji publicznych do 21 dni było związane z istnieniem przesłanki ważnego interesu publicznego. Ze względu na wagę mającego powstać systemu Ewidencji Potencjału Świadczeniodawcy, istotnego z punktu widzenia świadczeniobiorców, jak i całego systemu ochrony zdrowia jest zasadne, aby system ten został wdrożony w jak najkrótszym czasie. W szczególności jest to istotne z perspektywy funkcjonowania Państwowego Ratownictwa Medycznego, co z kolei przekłada się na wzrost bezpieczeństwa pacjentów. Możliwość weryfikacji informacji na temat dostępności łóżek skróci czas oczekiwania na przyjęcie do szpitala. Ponadto, sprawne przeprowadzenie procesu konsultacji umożliwi pozyskanie finansowania na realizację projektu ze środków unijnych.</w:t>
            </w:r>
          </w:p>
          <w:p>
            <w:pPr>
              <w:pStyle w:val="Normal"/>
              <w:spacing w:before="120" w:after="0"/>
              <w:jc w:val="both"/>
              <w:rPr/>
            </w:pPr>
            <w:r>
              <w:rPr>
                <w:rFonts w:cs="Times New Roman" w:ascii="Times New Roman" w:hAnsi="Times New Roman"/>
                <w:color w:val="000000"/>
                <w:spacing w:val="-2"/>
              </w:rPr>
              <w:t>Projekt, stosownie do przepisów ustawy z dnia 7 lipca 2005 r. o działalności lobbingowej w procesie stanowienia prawa (Dz. U. z 2017 r. poz. 248 oraz z 2024 r. poz. 1535), został opublikowany na stronie internetowej Ministerstwa Zdrowia oraz udostępniony w Biuletynie Informacji Publicznej Ministerstwa Zdrowia wraz z przekazaniem projektu do uzgodnień z członkami Rady Ministrów.</w:t>
            </w:r>
          </w:p>
          <w:p>
            <w:pPr>
              <w:pStyle w:val="Normal"/>
              <w:spacing w:before="120" w:after="0"/>
              <w:jc w:val="both"/>
              <w:rPr/>
            </w:pPr>
            <w:r>
              <w:rPr>
                <w:rFonts w:cs="Times New Roman" w:ascii="Times New Roman" w:hAnsi="Times New Roman"/>
              </w:rPr>
              <w:t>Projekt został również udostępniony w Biuletynie Informacji Publicznej Rządowego Centrum Legislacji, zgodnie z uchwałą nr 190 Rady Ministrów z dnia 29 października 2013 r. – Regulamin pracy Rady Ministrów (M.P. z 2024 r. poz. 806).</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i opiniowania zostały przedstawione w dołączonym do niniejszej Oceny Skutków Regulacji raporcie z konsultacji publicznych i opiniowania. </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4 r.)</w:t>
            </w:r>
          </w:p>
        </w:tc>
        <w:tc>
          <w:tcPr>
            <w:tcW w:w="9235"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color w:val="000000"/>
                <w:sz w:val="18"/>
                <w:szCs w:val="18"/>
              </w:rPr>
              <w:t>Skutki w okresie 10 lat od wejścia w życie zmian [mln zł]</w:t>
            </w:r>
          </w:p>
        </w:tc>
      </w:tr>
      <w:tr>
        <w:trPr>
          <w:trHeight w:val="14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t>Łącznie (0-1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Dochody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51,9</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0,6</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41,3</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7,4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3,499</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51,124</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2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09,824</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pacing w:val="-2"/>
                <w:sz w:val="18"/>
                <w:szCs w:val="18"/>
              </w:rPr>
              <w:t>-41,3</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8"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Times New Roman" w:ascii="Times New Roman" w:hAnsi="Times New Roman"/>
                <w:b/>
                <w:bCs/>
                <w:color w:val="000000"/>
                <w:sz w:val="21"/>
                <w:szCs w:val="21"/>
              </w:rPr>
              <w:t>Rok 0 rozumiany jest jako 2025 – dwa lata przed wejściem w życie zmienianej ustawy (w tym czasie będą realizowane prace projektowe i deweloperskie)</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Źródło finansowania:</w:t>
            </w:r>
          </w:p>
          <w:p>
            <w:pPr>
              <w:pStyle w:val="Normal"/>
              <w:spacing w:before="120" w:after="0"/>
              <w:jc w:val="both"/>
              <w:rPr/>
            </w:pPr>
            <w:r>
              <w:rPr>
                <w:rFonts w:cs="Times New Roman" w:ascii="Times New Roman" w:hAnsi="Times New Roman"/>
                <w:b/>
                <w:bCs/>
                <w:color w:val="000000"/>
                <w:sz w:val="21"/>
                <w:szCs w:val="21"/>
              </w:rPr>
              <w:t>W latach 0-2 (08.2025 – 09.2027):</w:t>
            </w:r>
          </w:p>
          <w:p>
            <w:pPr>
              <w:pStyle w:val="Normal"/>
              <w:spacing w:before="120" w:after="0"/>
              <w:jc w:val="both"/>
              <w:rPr/>
            </w:pPr>
            <w:r>
              <w:rPr>
                <w:rFonts w:cs="Times New Roman" w:ascii="Times New Roman" w:hAnsi="Times New Roman"/>
                <w:color w:val="000000"/>
              </w:rPr>
              <w:t>W latach 0-1 projekt będzie realizowany, pod warunkiem uzyskania dofinansowania, w ramach programu Fundusze Europejskie dla Rozwoju Cyfrowego na lata 2021-2027. Projekt został złożony w naborze nr FERC.02.01-IP.01-004/25, Priorytet: Zaawansowane usługi cyfrowe, Działanie: Wysoka jakość i dostępność e-usług publicznych, Fundusz: Europejski Fundusz Rozwoju Regionalnego.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lanowany całkowity koszt projektu to 41 338 095,67 zł, w tym Centrum e-Zdrowia: 40 457 753,16 zł, Ministerstwo Zdrowia: 880 342,50 zł. Realizacja jest przewidziana na lata 2025-2027. Są to koszty wytworzenia i uruchomienia systemu teleinformatycznego (bez uwzględnienia ewentualnych kosztów dostosowania systemów usługodawców – w tym obszarze, na obecnym etapie nie jest możliwe rzetelne ich określenie, przy czym resort zdrowia podjął dialog z czołowymi dostawcami oprogramowania szpitalnego w celu wypracowania rozwiązań technicznych, które maksymalnie ograniczą koszty dostosowania).</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ybór projektu do dofinansowania następuje w sposób konkurencyjny. Projekt zostanie rekomendowany do dofinansowania, jeżeli uzyska ocenę pozytywną w wyniku oceny formalnej i ocenę pozytywną w wyniku oceny merytorycznej. Termin przewidziany na ocenę wniosku nie powinien, co do zasady, przekroczyć 100 dni licząc od daty przekazania wniosku do oceny do momentu wysłania Wnioskodawcy informacji o wyniku oceny wniosku.</w:t>
            </w:r>
          </w:p>
          <w:p>
            <w:pPr>
              <w:pStyle w:val="Normal"/>
              <w:spacing w:before="120" w:after="0"/>
              <w:jc w:val="both"/>
              <w:rPr/>
            </w:pPr>
            <w:r>
              <w:rPr>
                <w:rFonts w:cs="Times New Roman" w:ascii="Times New Roman" w:hAnsi="Times New Roman"/>
                <w:color w:val="000000"/>
              </w:rPr>
              <w:t xml:space="preserve">Zgodnie ze złożonym wnioskiem o dofinansowanie, maksymalne dofinansowanie wynosi 100% kwoty wydatków kwalifikowanych projektu, pod warunkiem uzyskania pozytywnej oceny oraz wybrania projektu do dofinansowania. W ramach tego 79,71% stanowią środki UE (EFRR) </w:t>
              <w:br/>
              <w:t>w kwocie 32 950 596,05 zł, a 20,29 % stanowi współfinansowanie krajowe z budżetu państwa w kwocie 8 387 499,61 zł (zgodnie z zasadami finansowania ze środków UE). </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W latach 2-10 (od 10.2027):</w:t>
            </w:r>
          </w:p>
          <w:p>
            <w:pPr>
              <w:pStyle w:val="Normal"/>
              <w:spacing w:before="120" w:after="0"/>
              <w:jc w:val="both"/>
              <w:rPr/>
            </w:pPr>
            <w:r>
              <w:rPr>
                <w:rFonts w:cs="Times New Roman" w:ascii="Times New Roman" w:hAnsi="Times New Roman"/>
                <w:color w:val="000000"/>
              </w:rPr>
              <w:t xml:space="preserve">W latach 2-10 projekt będzie realizowany w ramach części 46-Zdrowie budżetu państwa, której dysponentem jest Minister Zdrowia. Na etapie projektowania budżetów na poszczególne lata, konieczne będzie każdorazowe zgłaszanie potrzeby zabezpieczenia wydatków ujętych </w:t>
              <w:br/>
              <w:t xml:space="preserve">w niniejszym dokumenci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Skutki wejścia w życie ustawy zostaną zabezpieczone w ramach środków ustalonych na każdy rok zgodnie z art. 131c ustawy o świadczeniach opieki zdrowotnej finansowanych ze środków publicznych bez konieczności ich zwiększania, w tym w ramach niezwiększonego funduszu wynagrodzeń.</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ocześnie, należy podkreślić, że wskazane zapotrzebowanie kadrowe będzie finansowane ze środków unijnych (nabór FERC.02.01-IP.01-004/25), a późniejsze utrzymanie z zasobów kadrowych CeZ. Nie mniej, konieczne jest wskazanie zapotrzebowania na zabezpieczenie personelu do realizacji prac związanych z budową i późniejszym utrzymaniem EPS. Należy przy tym wskazać, że konieczne jest rozbudowanie kompetencji niezbędnych do rozwoju </w:t>
              <w:br/>
              <w:t>i utrzymania systemów informatycznych Centrum o dodatkowe zasoby etatowe. Podążając za strategią Centrum polegającą na uniezależnieniu się od dostawców kompleksowo wdrażających i utrzymujących rozwiązania informatyczne, konieczne jest zatrudnienie wysoko wykwalifikowanych specjalistów branży IT w ramach umów o prac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rojektowana regulacja nie powoduje skutków dla innych jednostek sektora finansów publicznych, w tym jednostek samorządu terytorialnego.</w:t>
            </w:r>
          </w:p>
          <w:p>
            <w:pPr>
              <w:pStyle w:val="Normal"/>
              <w:spacing w:before="12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6"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Założenia do przyjętych wyżej obliczeń (koszty ponoszone przez Centrum e-Zdrowia – opracowanie Centrum e-Zdrowia):</w:t>
            </w:r>
          </w:p>
          <w:p>
            <w:pPr>
              <w:pStyle w:val="Normal"/>
              <w:spacing w:before="120" w:after="0"/>
              <w:jc w:val="both"/>
              <w:rPr>
                <w:rFonts w:ascii="Times New Roman" w:hAnsi="Times New Roman" w:cs="Times New Roman"/>
                <w:b/>
                <w:b/>
                <w:bCs/>
                <w:color w:val="000000"/>
                <w:sz w:val="21"/>
                <w:szCs w:val="21"/>
              </w:rPr>
            </w:pPr>
            <w:r>
              <w:rPr>
                <w:lang w:val="en-US" w:eastAsia="en-US"/>
              </w:rPr>
              <w:drawing>
                <wp:inline distT="0" distB="0" distL="0" distR="0">
                  <wp:extent cx="5379085" cy="2407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 t="-4" r="-2" b="-4"/>
                          <a:stretch>
                            <a:fillRect/>
                          </a:stretch>
                        </pic:blipFill>
                        <pic:spPr bwMode="auto">
                          <a:xfrm>
                            <a:off x="0" y="0"/>
                            <a:ext cx="5379085" cy="2407285"/>
                          </a:xfrm>
                          <a:prstGeom prst="rect">
                            <a:avLst/>
                          </a:prstGeom>
                        </pic:spPr>
                      </pic:pic>
                    </a:graphicData>
                  </a:graphic>
                </wp:inline>
              </w:drawing>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Uzasadnienie wydatków:</w:t>
            </w:r>
          </w:p>
          <w:p>
            <w:pPr>
              <w:pStyle w:val="Normal"/>
              <w:spacing w:before="120" w:after="0"/>
              <w:jc w:val="both"/>
              <w:rPr/>
            </w:pPr>
            <w:r>
              <w:rPr>
                <w:rFonts w:cs="Times New Roman" w:ascii="Times New Roman" w:hAnsi="Times New Roman"/>
                <w:color w:val="000000"/>
              </w:rPr>
              <w:t>Etaty, koszty osobowe – wynikające z powołania zespołu projektowego, który będzie realizował następujące zadania:</w:t>
            </w:r>
          </w:p>
          <w:p>
            <w:pPr>
              <w:pStyle w:val="Normal"/>
              <w:numPr>
                <w:ilvl w:val="0"/>
                <w:numId w:val="3"/>
              </w:numPr>
              <w:spacing w:lineRule="auto" w:line="240" w:before="120" w:after="0"/>
              <w:jc w:val="both"/>
              <w:rPr/>
            </w:pPr>
            <w:r>
              <w:rPr>
                <w:rFonts w:cs="Times New Roman" w:ascii="Times New Roman" w:hAnsi="Times New Roman"/>
                <w:color w:val="000000"/>
              </w:rPr>
              <w:t xml:space="preserve">zarządzanie, nadzór i realizacja prac deweloperskich związanych z wytworzeniem </w:t>
              <w:br/>
              <w:t>i rozwojem systemu,</w:t>
            </w:r>
          </w:p>
          <w:p>
            <w:pPr>
              <w:pStyle w:val="Normal"/>
              <w:numPr>
                <w:ilvl w:val="0"/>
                <w:numId w:val="3"/>
              </w:numPr>
              <w:spacing w:lineRule="auto" w:line="240" w:before="120" w:after="0"/>
              <w:jc w:val="both"/>
              <w:rPr/>
            </w:pPr>
            <w:r>
              <w:rPr>
                <w:rFonts w:cs="Times New Roman" w:ascii="Times New Roman" w:hAnsi="Times New Roman"/>
                <w:color w:val="000000"/>
              </w:rPr>
              <w:t xml:space="preserve">nadzór nad realizacją usług utrzymania oraz realizacja zadań utrzymaniowych </w:t>
              <w:br/>
              <w:t>w zakresie Centrum e-Zdrowia,</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sparcie dostawców oprogramowania w integracji i rozwiązywania problem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ozwiązywanie zgłoszeń, zapytań i błędów,</w:t>
            </w:r>
          </w:p>
          <w:p>
            <w:pPr>
              <w:pStyle w:val="Normal"/>
              <w:numPr>
                <w:ilvl w:val="0"/>
                <w:numId w:val="3"/>
              </w:numPr>
              <w:spacing w:lineRule="auto" w:line="240" w:before="120" w:after="0"/>
              <w:jc w:val="both"/>
              <w:rPr/>
            </w:pPr>
            <w:r>
              <w:rPr>
                <w:rFonts w:cs="Times New Roman" w:ascii="Times New Roman" w:hAnsi="Times New Roman"/>
                <w:color w:val="000000"/>
              </w:rPr>
              <w:t>współpraca z interesariuszami w zakresie obsługi zmian procesów,</w:t>
            </w:r>
          </w:p>
          <w:p>
            <w:pPr>
              <w:pStyle w:val="Normal"/>
              <w:spacing w:lineRule="auto" w:line="240" w:before="120" w:after="0"/>
              <w:jc w:val="both"/>
              <w:rPr/>
            </w:pPr>
            <w:r>
              <w:rPr>
                <w:rFonts w:cs="Times New Roman" w:ascii="Times New Roman" w:hAnsi="Times New Roman"/>
                <w:color w:val="000000"/>
              </w:rPr>
              <w:t>Zapotrzebowanie na poszczególne zadania będzie zależne od potrzeb, np. w pierwszym okresie większy udział stanowić będą osoby pracujące nad wytworzeniem aplikacji, a w mniejszym zakresie osoby związane z realizacją prac utrzymaniowych, natomiast po wdrożeniu oraz sukcesywnym uruchamianiu kolejnych funkcjonalności, proporcje będą się zmieniać na korzyść zespołu utrzymaniowego. Wskazana liczba wynika z oszacowania wielkości zadań, które wprowadzi projekt ustawy oraz doświadczeń związanych z wdrażaniem usług masowych (dla całej populacji), które staną się jednocześnie usługą mającą wpływ na funkcjonowanie każdego podmiotu leczniczego.</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 ramach realizowanych działań planowane do zabezpieczenia są bezpośrednie koszty zarządzania projektem EPS. Do realizacji działań w powyższych obszarach niezbędne jest posiadanie przez Centrum e-Zdrowia wysoko wykwalifikowanych specjalistów. W celu prawidłowej realizacji projektu i zabezpieczenia właściwego utrzymania i rozwoju, kluczowe stanowiska winny być obsadzone przez pracowników etatowych Centrum e-Zdrowia. </w:t>
              <w:br/>
              <w:t>W ramach etatów wykonujących merytoryczne zadania związane z głównymi celami i produktami projektu przewidziane są następujące stanowiska (Skład zespołu projektowego):</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5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5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KBT+ABT) – 0,6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0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Nadzór nad projektem – 0,1 FTE </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6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7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 xml:space="preserve">Analityk (KBT+ABT) – 0,6 FTE </w:t>
            </w:r>
          </w:p>
          <w:p>
            <w:pPr>
              <w:pStyle w:val="Normal"/>
              <w:spacing w:lineRule="auto" w:line="240" w:before="120" w:after="0"/>
              <w:jc w:val="both"/>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Nadzór nad projektem – 0,1 FT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u w:val="single"/>
              </w:rPr>
              <w:t>12 miesięcy:</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Koszty osobowe w Ministerstwie Zdrowia:</w:t>
            </w:r>
          </w:p>
          <w:p>
            <w:pPr>
              <w:pStyle w:val="Normal"/>
              <w:spacing w:lineRule="auto" w:line="240" w:before="120" w:after="0"/>
              <w:jc w:val="both"/>
              <w:rPr/>
            </w:pPr>
            <w:r>
              <w:rPr>
                <w:rFonts w:cs="Times New Roman" w:ascii="Times New Roman" w:hAnsi="Times New Roman"/>
                <w:color w:val="000000"/>
              </w:rPr>
              <w:t>Rok 2025 i 2026 (finansowanie ze środków FERC):</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Kierownik projektu po stronie lidera – 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kontaktu z interesariuszami – 0,5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legislacji – dodatek zadaniowy (okres trwania projektu)</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wsparcia technicznego - dodatek zadaniowy (okres trwania projekt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Utworzenie strony projektu w ramach struktury Ministerstwa Zdrowia - 1 dodatek  zadaniowy (3 miesiące).</w:t>
            </w:r>
          </w:p>
          <w:p>
            <w:pPr>
              <w:pStyle w:val="Normal"/>
              <w:spacing w:before="120" w:after="0"/>
              <w:jc w:val="both"/>
              <w:rPr/>
            </w:pPr>
            <w:r>
              <w:rPr>
                <w:rFonts w:cs="Times New Roman" w:ascii="Times New Roman" w:hAnsi="Times New Roman"/>
                <w:color w:val="000000"/>
              </w:rPr>
              <w:t xml:space="preserve">Ponadto w ramach etatów pośrednich planowane są koszty personelu obsługowego jednostki zaangażowanego w realizację zadań związanych z Projektem dotyczy to m. in. obsługi kadrowej, finansowej, księgowej, zamówień publicznych, obsługi prawnej, administracyjnej, kosztów zarządu czy też Ekspert ds. WCAG i serwisów internetowych. Zapewnienie odpowiednio dobranego zespołu projektowego pozwoli na szybkie i efektywne wykonanie prac oraz osiągnięcie założonego celu projektu na najwyższym poziomie. W realizacji projektu przewidziano wspólny udział pracowników etatowych i konsultantów BDL.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wyliczeniach uwzględniono wszystkie składniki wynagrodzeń, w tym pochodne. Została również uwzględniona indeksacja kosztów wynagrodzeń o wskaźnik procentowy dynamiki zmiany wynagrodzeń zgodnie z opublikowanym przez Ministerstwo Finansów dokumentem pn. „Wytyczne dotyczące stosowania jednolitych wskaźników makroekonomicznych będących podstawą oszacowania skutków finansowych projektowanych ustaw. Aktualizacja na październik 2024”.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Zadania związane z utrzymaniem i dalszym rozwojem EPS będą realizowane z wykorzystaniem zasobu kadrowego CeZ. Dla porządku, istotne jest wskazane zapotrzebowania na realizację zadań w celu zapewnienia przesunięcia środków/kad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Do realizacji działań w powyższych obszarach niezbędne jest posiadanie przez CeZ wysoko wykwalifikowanych specjalistów. Poniżej przedstawione zostały planowane zadania do realizacji:</w:t>
            </w:r>
          </w:p>
          <w:p>
            <w:pPr>
              <w:pStyle w:val="Normal"/>
              <w:numPr>
                <w:ilvl w:val="0"/>
                <w:numId w:val="5"/>
              </w:numPr>
              <w:spacing w:before="120" w:after="0"/>
              <w:ind w:left="199" w:hanging="199"/>
              <w:jc w:val="both"/>
              <w:rPr/>
            </w:pPr>
            <w:r>
              <w:rPr>
                <w:rFonts w:cs="Times New Roman" w:ascii="Times New Roman" w:hAnsi="Times New Roman"/>
                <w:color w:val="000000"/>
              </w:rPr>
              <w:t xml:space="preserve">DevOps (Development) – 0,3 FTE (Zakres obowiązków: realizacja zadań w zakresie procesu wytwarzania oprogramowania, poprawy jakości pracy programistów, wsparcie w szybszym wdrażaniu oprogramowania, automatyzacja procesów budowania, testowania i wdrażania oprogramowania (CI/CD), zarządzanie infrastrukturą w chmurze (np. AWS, Azure, GCP) lub infrastrukturą lokalną, konfigurowanie i utrzymanie systemów monitorowania i logowania, współpraca z zespołami programistów i operatorów w celu optymalizacji procesów, zarządzanie konfiguracją i wdrażanie zmian w infrastrukturze, zapewnienie bezpieczeństwa systemów i aplikacji, identyfikacja i rozwiązywanie problemów związanych z wydajnością </w:t>
              <w:br/>
              <w:t xml:space="preserve">i stabilnością systemów, tworzenie i utrzymanie dokumentacji technicznej, zarządzanie kontenerami i orkiestracją (np. Docker, Kubernetes), optymalizacja kosztów infrastruktury </w:t>
              <w:br/>
              <w:t>i oprogramowania.)</w:t>
            </w:r>
          </w:p>
          <w:p>
            <w:pPr>
              <w:pStyle w:val="Normal"/>
              <w:numPr>
                <w:ilvl w:val="0"/>
                <w:numId w:val="5"/>
              </w:numPr>
              <w:spacing w:before="120" w:after="0"/>
              <w:ind w:left="199" w:hanging="199"/>
              <w:jc w:val="both"/>
              <w:rPr/>
            </w:pPr>
            <w:r>
              <w:rPr>
                <w:rFonts w:cs="Times New Roman" w:ascii="Times New Roman" w:hAnsi="Times New Roman"/>
                <w:color w:val="000000"/>
              </w:rPr>
              <w:t xml:space="preserve">Analityk (Development) – 0,3 FTE (Zakres obowiązków: Odpowiedzialność za prowadzenie ustaleń z biznesem w ramach przedsięwzięcia, Zbieranie i analiza wymagań interesariuszy, Wypracowywanie założeń oraz pozyskiwanie danych niezbędnych dla opracowania wizji realizacji Inicjatywy, Konsultacje w wytworzeniu rozwiązania projektowego, Opiniowanie rozwiązania wraz z oceną ryzyk, Przekazanie wiedzy w zakresie rozwiązania przy włączaniu rozwiązania do utrzymania w ramach domeny, Aktualizacja/wytworzenie/wskazanie listy usług biznesowych wymaganych lub określonych w ramach rozwiązania Współpraca </w:t>
              <w:br/>
              <w:t>z analitykiem domenowym, architektem rozwiązania, Odpowiedzialność za aktualność opisu architektury biznesowej przedsięwzięcia, Odpowiedzialność za użycie i aktualizację istniejących opisów bez klonowania informacji, Propagacja wiedzy w zespole projektowym, Utrzymanie aktualności dokumentacji w ramach Repozytorium CeZ)</w:t>
            </w:r>
          </w:p>
          <w:p>
            <w:pPr>
              <w:pStyle w:val="Normal"/>
              <w:numPr>
                <w:ilvl w:val="0"/>
                <w:numId w:val="5"/>
              </w:numPr>
              <w:spacing w:before="120" w:after="0"/>
              <w:ind w:left="199" w:hanging="199"/>
              <w:jc w:val="both"/>
              <w:rPr/>
            </w:pPr>
            <w:r>
              <w:rPr>
                <w:rFonts w:cs="Times New Roman" w:ascii="Times New Roman" w:hAnsi="Times New Roman"/>
                <w:color w:val="000000"/>
              </w:rPr>
              <w:t xml:space="preserve">Zastępca Kierownika Projektu – 0,25 FTE (Zakres obowiązków: wspieranie Kierownika Projektu w przygotowaniu i utrzymywaniu produktów zarządczych, współpracując </w:t>
              <w:br/>
              <w:t xml:space="preserve">z wszelkimi interesariuszami, oraz uzgadnianie ich z Komitetem Sterującym, sporządza raporty, utrzymywanie Repozytorium dokumentacji projektowej i wynikowej, monitorowanie postępu prac i identyfikacja potencjalnych ryzyk, zarządzanie podziałem zadań w zespole projektowym, koordynacja komunikacji między członkami zespołu i interesariuszami, przygotowywanie raportów i prezentacji dotyczących postępów projektu, asystowanie </w:t>
              <w:br/>
              <w:t xml:space="preserve">w zarządzaniu budżetem i zasobami projektu, wsparcie w rozwiązywaniu problemów </w:t>
              <w:br/>
              <w:t>i konfliktów w zespole, uczestniczenie w spotkaniach projektowych i sporządzanie notatek, dbanie o terminową realizację zadań i przestrzeganie harmonogramu, zastępowanie kierownika projektu w razie jego nieobecności.)</w:t>
            </w:r>
          </w:p>
          <w:p>
            <w:pPr>
              <w:pStyle w:val="Normal"/>
              <w:numPr>
                <w:ilvl w:val="0"/>
                <w:numId w:val="5"/>
              </w:numPr>
              <w:spacing w:before="120" w:after="0"/>
              <w:ind w:left="199" w:hanging="199"/>
              <w:jc w:val="both"/>
              <w:rPr/>
            </w:pPr>
            <w:r>
              <w:rPr>
                <w:rFonts w:cs="Times New Roman" w:ascii="Times New Roman" w:hAnsi="Times New Roman"/>
                <w:color w:val="000000"/>
              </w:rPr>
              <w:t xml:space="preserve">Administrator systemów IT – 0,1 FTE (Zakres obowiązków, zarządzanie i utrzymanie infrastruktury serwerowej, monitorowanie wydajności i stabilności systemów, instalacja </w:t>
              <w:br/>
              <w:t xml:space="preserve">i konfiguracja oprogramowania systemowego, zarządzanie kontami użytkowników </w:t>
              <w:br/>
              <w:t xml:space="preserve">i uprawnieniami dostępu, dbanie o bezpieczeństwo systemów i danych, rozwiązywanie problemów technicznych i incydentów, tworzenie i utrzymanie dokumentacji technicznej, planowanie i wdrażanie kopii zapasowych oraz odzyskiwania danych, automatyzacja procesów administracyjnych, wdrażanie i utrzymanie systemów wirtualizacji </w:t>
              <w:br/>
              <w:t>i konteneryzacji. )</w:t>
            </w:r>
          </w:p>
          <w:p>
            <w:pPr>
              <w:pStyle w:val="Normal"/>
              <w:numPr>
                <w:ilvl w:val="0"/>
                <w:numId w:val="5"/>
              </w:numPr>
              <w:spacing w:before="120" w:after="0"/>
              <w:ind w:left="199" w:hanging="199"/>
              <w:jc w:val="both"/>
              <w:rPr/>
            </w:pPr>
            <w:r>
              <w:rPr>
                <w:rFonts w:cs="Times New Roman" w:ascii="Times New Roman" w:hAnsi="Times New Roman"/>
                <w:color w:val="000000"/>
              </w:rPr>
              <w:t>PMO specjalista – 0,1 FTE (Zakres obowiązków: Tworzenie i aktualizacja standardów zarządzania projektami, monitorowanie zgodności projektów z przyjętymi standardami, przygotowywanie raportów o stanie projektów dla zarządu i interesariuszy, wsparcie kierowników projektów w planowaniu i realizacji projektów, zarządzanie dokumentacją projektową i jej archiwizacja, prowadzenie szkoleń i warsztatów z zakresu zarządzania projektami, identyfikowanie i analiza ryzyk projektowych, wsparcie w procesie budżetowania i kontroli kosztów projektów, zarządzanie narzędziami do zarządzania projektami, koordynacja i komunikacja między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Specjalista ds. zarządzania zmianą – 0,1 FTE (Zakres obowiązków:, Opracowywanie </w:t>
              <w:br/>
              <w:t xml:space="preserve">i wdrażanie strategii zarządzania zmianą, analiza wpływu zmian na organizację </w:t>
              <w:br/>
              <w:t xml:space="preserve">i pracowników, identyfikowanie i zarządzanie ryzykiem związanym ze zmianami, tworzenie </w:t>
              <w:br/>
              <w:t>i prowadzenie szkoleń oraz warsztatów dla pracowników, komunikacja zmian do interesariuszy, monitorowanie postępów zmian i ocena ich efektywności, wsparcie kierowników projektów w zarządzaniu zmianami, tworzenie i aktualizacja dokumentacji dotyczącej zarządzania zmianami, budowanie zaangażowania pracowników w proces zmian, identyfikacja i rozwiązywanie oporu wobec zmian)</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chniczny – 0,1 FTE (Zakres obowiązków: Projektowanie architektury oprogramowania i systemów, koordynacja prac zespołu programistycznego, mentoring </w:t>
              <w:br/>
              <w:t xml:space="preserve">i wsparcie techniczne dla członków zespołu, przegląd kodu i zapewnienie wysokiej jakości oprogramowania, rozwiązywanie skomplikowanych problemów technicznych, ocena i wybór odpowiednich technologii, planowanie i realizacja zadań technicznych zgodnie </w:t>
              <w:br/>
              <w:t xml:space="preserve">z harmonogramem, dbanie o spójność technologiczną w projekcie, współpraca </w:t>
              <w:br/>
              <w:t>z menedżerami i interesariuszami projektu, tworzenie i utrzymanie dokumentacji technicznej. Współpraca z biznesem;; Projektowanie rozwiązań technicznych; Zapewnienie jakości; Współpraca z innymi zespołami: Komunikacja z zespołami DevOps, testowym i innymi. Koordynacja działań między zespołami. )</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stów  - 0,1 FTE (Zakres obowiązków: odpowiedzialny za planowanie i koordynację działań związanych z testowaniem oprogramowania. Obejmuje to tworzenie strategii testów, zarządzanie zespołem testerów, zapewnienie jakości oprogramowania oraz współpracę </w:t>
              <w:br/>
              <w:t>z innymi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Nadzór nad projektem – 0,03 FTE (Kierownicy w ramach spotkań zespołu projektowego prowadzić będą nadzór nad projektem w celu przeglądu uzasadnienie biznesowego </w:t>
              <w:br/>
              <w:t>i weryfikacji z wydarzeniami zewnętrznymi oraz postępami projektu Monitorować postępy realizacji etapów oraz projektu w odniesieniu do uzgodnionych tolerancji. Powołany zespół projektowy składający się z kadry MZ i CeZ raz w tygodniu odbywał będzie spotkania statutowe. Zgodnie z metodyką zwinną codziennie odbywać się będą poranne spotkania statut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bieżące:</w:t>
            </w:r>
          </w:p>
          <w:p>
            <w:pPr>
              <w:pStyle w:val="Normal"/>
              <w:spacing w:before="120" w:after="0"/>
              <w:jc w:val="both"/>
              <w:rPr/>
            </w:pPr>
            <w:r>
              <w:rPr>
                <w:rFonts w:cs="Times New Roman" w:ascii="Times New Roman" w:hAnsi="Times New Roman"/>
                <w:color w:val="000000"/>
              </w:rPr>
              <w:t xml:space="preserve">Przygotowując oszacowanie poziomu kosztów i nakładów, dokonano badania rynku, m.in. przeanalizowano ceny transakcyjne podobnych urządzeń czy systemów w zrealizowanych wcześniej projektach oraz dokonano przeglądu szacunków w trwających postępowaniach </w:t>
              <w:br/>
              <w:t>a także stron internetowych potencjalnych dostawców i wykonawców dla poszczególnych pozycji kosztów. W analizie dla każdego z kosztów przyjęto średnią z uzyskanych wycen. Na wydatki bieżące składają się koszty wytworzenia i uruchomienia systemu, zapewnienie utrzymania i wsparcia (w tym 2 i 3 Linia wsparcia helpdesk - zespół funkcjonujący w trybie dyżurowym), ryzyko projektowe (ryzyko przekroczenia budżetu projektu IT – środki zabezpieczone w celu pokrycia różnic pomiędzy kalkulacją a kosztami rzeczywistymi oraz wydatków nieplanowanych, które mogą pojawić się w trakcie realizacji projektu), utrzymanie infrastruktury teleinformatycznej.</w:t>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majątk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wydatki majątkowe składają się koszty zakupu infrastruktury teleinformatycznej oraz koszty zakupu profesjonalnych narzędzi bazodanowych i licencji. Uwzględniony został zakup infrastruktury (serwery, macierze, licencje middleware), niezbędny do rozpoczęcia prac nad systemem a w dalszej perspektywie do prawidłowego funkcjonowania systemu. Zaplanowano również koszt zakupu licencji wraz z opcjami (licencje wieczyste), a w kolejnych latach koszt asysty technicznej, konserwacji oraz indeksacji kosztów. W kolejnych latach zawarto również koszty odtworzenia infrastruktu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Do czasu integracji systemów teleinformatycznych usługodawców – konieczność wpisywania do EPS danych, które nie są przechowywane w systemach teleinformatycznych lub systemy te nie umożliwiają raport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 xml:space="preserve">Do czasu integracji systemów teleinformatycznych usługodawców – konieczność wpisywania do EPS danych, które nie są przechowywane </w:t>
              <w:br/>
              <w:t>w systemach teleinformatycznych lub systemy te nie umożliwiają raportowania.</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884"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tc>
      </w:tr>
      <w:tr>
        <w:trPr>
          <w:trHeight w:val="327"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 uwagi na brak dostępnych danych, nie wskazano kosztów integracji po ich stronie. Jest to spowodowane tym, że na obecnym etapie nie ma możliwości wycenienia kosztu integracji </w:t>
              <w:br/>
              <w:t xml:space="preserve">z systemem, który nie istnieje (EPS). Jednakże, w celu maksymalnego obniżenia kosztów integracji, przewiduje się wykorzystanie rozwiązań, które obecnie są stosowane w komunikacji pomiędzy usługodawcami, a platformą P1 (np. rozwiązania teleinformatyczne związane </w:t>
              <w:br/>
              <w:t>z przekazywaniem Zdarzenia Medycznego, HL7 FHIR), współpracę z dostawcami oprogramowania szpitalnego oraz usługodawcami. Jednocześnie, należy wskazać, że w trakcie prac koncepcyjnych nad EPS została przeprowadzona ankieta dotycząca szpitalnych systemów informacyjnych (HIS), z której wynika, że u większości Usługodawców dostępne są mechanizmy umożliwiające przekazywanie danych, które są przedmiotem projektu ustaw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kreślić należy, że część usługodawców w ramach zawartych umów ma zapewnione takie dostosowanie rozwiązań informatycznych, które umożliwi wdrożenie funkcjonalności EPS bezpłatnie.</w:t>
            </w:r>
          </w:p>
          <w:p>
            <w:pPr>
              <w:pStyle w:val="Normal"/>
              <w:spacing w:lineRule="auto" w:line="240" w:before="120" w:after="0"/>
              <w:jc w:val="both"/>
              <w:rPr/>
            </w:pPr>
            <w:r>
              <w:rPr>
                <w:rFonts w:cs="Times New Roman" w:ascii="Times New Roman" w:hAnsi="Times New Roman"/>
                <w:color w:val="000000"/>
              </w:rPr>
              <w:t xml:space="preserve">Niezależnie od powyższego wdrożenie EPS, nawet w przypadku, gdy będzie wiązało się </w:t>
              <w:br/>
              <w:t xml:space="preserve">z koniecznością poniesienia nakładów finansowych to z całą pewnością korzyści przewyższają koszty i ostatecznie umożliwią bardziej efektywne i wydajne działanie usługodawcy, </w:t>
              <w:br/>
              <w:t>z perspektywy wszystkich uczestników systemu ochrony zdrowia.</w:t>
            </w:r>
          </w:p>
          <w:p>
            <w:pPr>
              <w:pStyle w:val="Normal"/>
              <w:spacing w:lineRule="auto" w:line="240" w:before="120" w:after="0"/>
              <w:jc w:val="both"/>
              <w:rPr/>
            </w:pPr>
            <w:r>
              <w:rPr>
                <w:rFonts w:cs="Times New Roman" w:ascii="Times New Roman" w:hAnsi="Times New Roman"/>
                <w:color w:val="000000"/>
              </w:rPr>
              <w:t xml:space="preserve">W szczególności odciążą personel, który dotychczas był nadmiernie obciążony czynnościami administracyjnymi i koniecznością obsługi zróżnicowanych narzędzie raportowania dany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Analizując roczną liczbę raportów przekazywanych przez szpitale oraz czas poświęcony na ich przygotowanie, oceniono, że wdrożenie EPS pozwoli na wygenerowanie rocznych oszczędności na poziomie powyżej 30 milionów złotych na poziomie całego kraj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jc w:val="both"/>
              <w:rPr>
                <w:lang w:val="en-US" w:eastAsia="en-US"/>
              </w:rPr>
            </w:pPr>
            <w:r>
              <w:rPr>
                <w:lang w:val="en-US" w:eastAsia="en-US"/>
              </w:rPr>
              <w:drawing>
                <wp:inline distT="0" distB="0" distL="0" distR="0">
                  <wp:extent cx="5377815"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6" r="-2" b="-6"/>
                          <a:stretch>
                            <a:fillRect/>
                          </a:stretch>
                        </pic:blipFill>
                        <pic:spPr bwMode="auto">
                          <a:xfrm>
                            <a:off x="0" y="0"/>
                            <a:ext cx="5377815" cy="15068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90515" cy="108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 r="-2" b="-8"/>
                          <a:stretch>
                            <a:fillRect/>
                          </a:stretch>
                        </pic:blipFill>
                        <pic:spPr bwMode="auto">
                          <a:xfrm>
                            <a:off x="0" y="0"/>
                            <a:ext cx="5390515" cy="108648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16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8" r="-2" b="-8"/>
                          <a:stretch>
                            <a:fillRect/>
                          </a:stretch>
                        </pic:blipFill>
                        <pic:spPr bwMode="auto">
                          <a:xfrm>
                            <a:off x="0" y="0"/>
                            <a:ext cx="5386070" cy="11639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861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9" r="-2" b="-9"/>
                          <a:stretch>
                            <a:fillRect/>
                          </a:stretch>
                        </pic:blipFill>
                        <pic:spPr bwMode="auto">
                          <a:xfrm>
                            <a:off x="0" y="0"/>
                            <a:ext cx="5388610" cy="94742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8" r="-2" b="-8"/>
                          <a:stretch>
                            <a:fillRect/>
                          </a:stretch>
                        </pic:blipFill>
                        <pic:spPr bwMode="auto">
                          <a:xfrm>
                            <a:off x="0" y="0"/>
                            <a:ext cx="5386070" cy="109347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88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0" r="-2" b="-10"/>
                          <a:stretch>
                            <a:fillRect/>
                          </a:stretch>
                        </pic:blipFill>
                        <pic:spPr bwMode="auto">
                          <a:xfrm>
                            <a:off x="0" y="0"/>
                            <a:ext cx="5386070" cy="881380"/>
                          </a:xfrm>
                          <a:prstGeom prst="rect">
                            <a:avLst/>
                          </a:prstGeom>
                        </pic:spPr>
                      </pic:pic>
                    </a:graphicData>
                  </a:graphic>
                </wp:inline>
              </w:drawing>
            </w:r>
          </w:p>
          <w:p>
            <w:pPr>
              <w:pStyle w:val="Normal"/>
              <w:spacing w:lineRule="auto" w:line="240" w:before="120" w:after="0"/>
              <w:jc w:val="both"/>
              <w:rPr>
                <w:rFonts w:ascii="Times New Roman" w:hAnsi="Times New Roman" w:cs="Times New Roman"/>
                <w:color w:val="000000"/>
              </w:rPr>
            </w:pPr>
            <w:r>
              <w:rPr>
                <w:lang w:val="en-US" w:eastAsia="en-US"/>
              </w:rPr>
              <w:drawing>
                <wp:inline distT="0" distB="0" distL="0" distR="0">
                  <wp:extent cx="5382895" cy="1176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8" r="-2" b="-8"/>
                          <a:stretch>
                            <a:fillRect/>
                          </a:stretch>
                        </pic:blipFill>
                        <pic:spPr bwMode="auto">
                          <a:xfrm>
                            <a:off x="0" y="0"/>
                            <a:ext cx="5382895" cy="1176020"/>
                          </a:xfrm>
                          <a:prstGeom prst="rect">
                            <a:avLst/>
                          </a:prstGeom>
                        </pic:spPr>
                      </pic:pic>
                    </a:graphicData>
                  </a:graphic>
                </wp:inline>
              </w:drawing>
            </w:r>
          </w:p>
          <w:p>
            <w:pPr>
              <w:pStyle w:val="Normal"/>
              <w:spacing w:lineRule="auto" w:line="240" w:before="120" w:after="0"/>
              <w:jc w:val="both"/>
              <w:rPr/>
            </w:pPr>
            <w:r>
              <w:rPr>
                <w:rFonts w:cs="Times New Roman" w:ascii="Times New Roman" w:hAnsi="Times New Roman"/>
                <w:color w:val="000000"/>
              </w:rPr>
              <w:t xml:space="preserve">W przypadku pozostałych podmiotów wskazanych w pkt 4 nie przewiduje się ponoszenia przez nie kosztów uruchomienia i utrzymania systemu EPS lub dostępem do niego (bezkosztowy dostęp do systemu EPS będzie realizowany z poziomu przeglądarki internetowej). </w:t>
              <w:br/>
            </w: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before="120" w:after="0"/>
              <w:jc w:val="both"/>
              <w:rPr>
                <w:rFonts w:ascii="Times New Roman" w:hAnsi="Times New Roman" w:cs="Times New Roman"/>
                <w:bCs/>
                <w:color w:val="000000"/>
              </w:rPr>
            </w:pPr>
            <w:r>
              <w:rPr>
                <w:rFonts w:cs="Times New Roman" w:ascii="Times New Roman" w:hAnsi="Times New Roman"/>
                <w:bCs/>
                <w:color w:val="000000"/>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4057056286"/>
            <w:bookmarkStart w:id="14" w:name="__Fieldmark__1_405705628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4057056286"/>
            <w:bookmarkStart w:id="16" w:name="__Fieldmark__2_405705628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4057056286"/>
            <w:bookmarkStart w:id="18" w:name="__Fieldmark__3_4057056286"/>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4057056286"/>
            <w:bookmarkStart w:id="20" w:name="__Fieldmark__4_4057056286"/>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4057056286"/>
            <w:bookmarkStart w:id="22" w:name="__Fieldmark__5_4057056286"/>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4057056286"/>
            <w:bookmarkStart w:id="24" w:name="__Fieldmark__6_4057056286"/>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4057056286"/>
            <w:bookmarkStart w:id="26" w:name="__Fieldmark__7_405705628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4057056286"/>
            <w:bookmarkStart w:id="28" w:name="__Fieldmark__8_405705628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zapewnienie dostępu do aktualnych danych dla poszczególnych szczebli zarządzania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4057056286"/>
            <w:bookmarkStart w:id="30" w:name="__Fieldmark__10_405705628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4057056286"/>
            <w:bookmarkStart w:id="32" w:name="__Fieldmark__11_405705628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4057056286"/>
            <w:bookmarkStart w:id="34" w:name="__Fieldmark__12_405705628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4057056286"/>
            <w:bookmarkStart w:id="36" w:name="__Fieldmark__13_4057056286"/>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prowadzanie do systemu teleinformatycznego danych przekazywanych obecnie w formie analogowej</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4057056286"/>
            <w:bookmarkStart w:id="38" w:name="__Fieldmark__15_405705628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4057056286"/>
            <w:bookmarkStart w:id="40" w:name="__Fieldmark__16_405705628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4057056286"/>
            <w:bookmarkStart w:id="42" w:name="__Fieldmark__17_4057056286"/>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before="120" w:after="0"/>
              <w:jc w:val="both"/>
              <w:rPr/>
            </w:pPr>
            <w:r>
              <w:rPr>
                <w:rFonts w:cs="Times New Roman" w:ascii="Times New Roman" w:hAnsi="Times New Roman"/>
                <w:color w:val="000000"/>
              </w:rPr>
              <w:t xml:space="preserve">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w:t>
              <w:br/>
              <w:t>i stacjonarne świadczenia opieki zdrowotnej.</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przypadku awarii, Projektodawca zakłada, że przekazanie informacji będzie realizowane poprzez dokonanie ręcznego wpisu do systemu, który następnie zostanie natychmiast rozpropagowany do wszystkich użytkowników. Jest to oczywiste przyspieszenie obiegu informacji i znaczne skrócenie ścieżki przekazywania informacji do poszczególnych odbiorców, w stosunku do sposobu w jaki jest to realizowane obecnie.</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jc w:val="both"/>
              <w:rPr>
                <w:rFonts w:ascii="Times New Roman" w:hAnsi="Times New Roman" w:cs="Times New Roman"/>
                <w:color w:val="000000"/>
              </w:rPr>
            </w:pPr>
            <w:r>
              <w:rPr>
                <w:rFonts w:cs="Times New Roman" w:ascii="Times New Roman" w:hAnsi="Times New Roman"/>
                <w:color w:val="000000"/>
              </w:rPr>
              <w:t>Należy również uwzględnić fakt, że wprowadzony proces automatyzacji gromadzenia i przekazywania danych bezpośrednio ograniczy sprawozdawczość wykonywaną dotychczas przez personel świadczeniodawców.</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m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4057056286"/>
            <w:bookmarkStart w:id="44" w:name="__Fieldmark__18_4057056286"/>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4057056286"/>
            <w:bookmarkStart w:id="46" w:name="__Fieldmark__19_4057056286"/>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4057056286"/>
            <w:bookmarkStart w:id="48" w:name="__Fieldmark__20_4057056286"/>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4057056286"/>
            <w:bookmarkStart w:id="50" w:name="__Fieldmark__21_4057056286"/>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4057056286"/>
            <w:bookmarkStart w:id="52" w:name="__Fieldmark__22_4057056286"/>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4057056286"/>
            <w:bookmarkStart w:id="54" w:name="__Fieldmark__23_4057056286"/>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ane osobow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4057056286"/>
            <w:bookmarkStart w:id="56" w:name="__Fieldmark__25_4057056286"/>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4057056286"/>
            <w:bookmarkStart w:id="58" w:name="__Fieldmark__26_4057056286"/>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Należy również uwzględnić fakt, że wprowadzony proces automatyzacji gromadzenia </w:t>
              <w:br/>
              <w:t>i przekazywania danych bezpośrednio ograniczy sprawozdawczość wykonywaną dotychczas przez personel świadczeniodawców.</w:t>
            </w:r>
          </w:p>
          <w:p>
            <w:pPr>
              <w:pStyle w:val="Normal"/>
              <w:spacing w:lineRule="auto" w:line="240"/>
              <w:jc w:val="both"/>
              <w:rPr/>
            </w:pPr>
            <w:r>
              <w:rPr>
                <w:rFonts w:cs="Times New Roman" w:ascii="Times New Roman" w:hAnsi="Times New Roman"/>
                <w:color w:val="000000"/>
                <w:spacing w:val="-2"/>
              </w:rPr>
              <w:t>Wprowadzenie jednolitej w skali kraju Ewidencji Potencjału Świadczeniodawców umożliwi monitorowanie:</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łóżek szpitalnych oraz umożliwienie zgłoszenia zapotrzebowania na łóżko przez jednostki systemu PRM (dyspozytorów medycznych lub wojewódzkich koordynatorów ratownictwa medycznego;</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sobów pracowników medyczn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wyrobów medycznych (kluczowego sprzętu medycznego, m.in. CT, MRI, RTG, USG, respiratory);</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rastruktury (w odniesieniu do obiektów związanych z udzielaniem świadczeń opieki zdrowot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w zakresie jej dostępności, stanu, instalacji i elementów wyposażenia),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środków ochrony indywidual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sobów gazów medycznych. </w:t>
            </w:r>
          </w:p>
          <w:p>
            <w:pPr>
              <w:pStyle w:val="Normal"/>
              <w:spacing w:lineRule="auto" w:line="240"/>
              <w:ind w:left="61" w:hanging="0"/>
              <w:jc w:val="both"/>
              <w:rPr>
                <w:rFonts w:ascii="Times New Roman" w:hAnsi="Times New Roman" w:cs="Times New Roman"/>
                <w:color w:val="000000"/>
                <w:spacing w:val="-2"/>
              </w:rPr>
            </w:pPr>
            <w:r>
              <w:rPr>
                <w:rFonts w:cs="Times New Roman" w:ascii="Times New Roman" w:hAnsi="Times New Roman"/>
                <w:color w:val="000000"/>
                <w:spacing w:val="-2"/>
              </w:rPr>
              <w:t>Ponadto, w celu ułatwienia dostępu, w systemie będą prezentowane informacje dotyczące zapasów krwi i jej składników gromadzone w systemie e-Krew.</w:t>
            </w:r>
          </w:p>
          <w:p>
            <w:pPr>
              <w:pStyle w:val="Normal"/>
              <w:spacing w:lineRule="auto" w:line="240"/>
              <w:ind w:left="61" w:hanging="0"/>
              <w:jc w:val="both"/>
              <w:rPr/>
            </w:pPr>
            <w:r>
              <w:rPr>
                <w:rFonts w:cs="Times New Roman" w:ascii="Times New Roman" w:hAnsi="Times New Roman"/>
                <w:color w:val="000000"/>
                <w:spacing w:val="-2"/>
              </w:rPr>
              <w:t xml:space="preserve">W systemie będą gromadzone również dane o częściowym albo całkowitym braku możliwości udzielania świadczeń opieki zdrowotnej z powodu siły wyższej lub przyczyn leżących po stronie usługodawcy i automatycznie dystrybuowane do wszystkich podmiotów realizujących zadania </w:t>
              <w:br/>
              <w:t>z zakresu nadzoru nad funkcjonowaniem systemu ochrony zdrowia i zarządzania kryzysowego.</w:t>
            </w:r>
          </w:p>
          <w:p>
            <w:pPr>
              <w:pStyle w:val="Normal"/>
              <w:spacing w:lineRule="auto" w:line="240"/>
              <w:ind w:left="348"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Będzie także stanowić wsparcie procesu decyzyjnego (w warstwie raportowo-analitycznej) oraz reagowania w sytuacjach kryzysowych. Pozwoli również na zbudowanie referencyjnej bazy danych dla poszczególnych szczebli zarządzania, a w efekcie na uproszczenie procesu raportowania przez świadczeniodawców do różnych podmiotów (CZK, wojewoda, marszałek województwa, Ministerstwo Zdrowia, NFZ, itp.) z jednoczesnym zapewnieniem kompletności </w:t>
              <w:br/>
              <w:t>i jakości danych. System będzie także umożliwiać wskazanie zapotrzebowania na łóżka szpitalne przez jednostki systemu PRM, co wpłynie na podniesie jakości opieki przedszpitalnej.</w:t>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wywiera wpływ na obszar danych osobowych, w zakresie identyfikatora pracownika medycznego, o którym mowa w art. 17c ust. 5 ustawy z dnia 28 kwietnia 2011 r. </w:t>
              <w:br/>
              <w:t xml:space="preserve">o systemie informacji w ochronie zdrowia (Dz. U. z 2025 r. poz. 302).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t>
              <w:br/>
              <w:t>W ocenie Projektodawcy będzie to miało charakter incydentalny, jeżeli w ogóle wystąpi. Nie mniej jednak, w celu zabezpieczenia takich przypadków opracowano DPiA.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Ustawa wejdzie w życie z dniem 1 stycznia 2027 r.</w:t>
            </w:r>
            <w:r>
              <w:rPr>
                <w:rFonts w:eastAsia="Times New Roman" w:cs="Times New Roman" w:ascii="Times New Roman" w:hAnsi="Times New Roman"/>
                <w:lang w:eastAsia="pl-PL"/>
              </w:rPr>
              <w:t xml:space="preserve">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a ustawa zakłada, że SEZOZ, staje się z dniem 1 stycznia 2027 r. systemem EPS. Dane zgromadzone </w:t>
              <w:br/>
              <w:t>w systemie SEZOZ stają się z tym dniem danymi systemu EPS. Zgodnie z projektem systemu, funkcjonalności przenoszone z obecnego systemu będą dostępne z dniem wejścia w życie ustawy.</w:t>
            </w:r>
          </w:p>
          <w:p>
            <w:pPr>
              <w:pStyle w:val="LITlitera"/>
              <w:tabs>
                <w:tab w:val="clear" w:pos="708"/>
                <w:tab w:val="left" w:pos="284" w:leader="none"/>
              </w:tabs>
              <w:ind w:left="0" w:hanging="0"/>
              <w:rPr/>
            </w:pPr>
            <w:r>
              <w:rPr>
                <w:rFonts w:cs="Times New Roman" w:ascii="Times New Roman" w:hAnsi="Times New Roman"/>
              </w:rPr>
              <w:t xml:space="preserve">Ponadto, wprowadza się vacatio legis obowiązku sprawozdawania danych w okresie 6 miesięcy od wejścia w </w:t>
            </w:r>
            <w:r>
              <w:rPr>
                <w:rFonts w:cs="Times New Roman" w:ascii="Times New Roman" w:hAnsi="Times New Roman"/>
                <w:bCs w:val="false"/>
                <w:sz w:val="22"/>
                <w:szCs w:val="22"/>
              </w:rPr>
              <w:t>życie ustawy. Przy czym w 6 miesięcznym okresie dostosowawczym Pozostałe dane sprawozdawane do SEZOS sprawozdawane na zasadach dotychczasowych.</w:t>
            </w:r>
          </w:p>
          <w:p>
            <w:pPr>
              <w:pStyle w:val="Normal"/>
              <w:spacing w:lineRule="auto" w:line="240"/>
              <w:jc w:val="both"/>
              <w:rPr>
                <w:rFonts w:ascii="Times New Roman" w:hAnsi="Times New Roman" w:cs="Times New Roman"/>
                <w:bCs/>
                <w:spacing w:val="-2"/>
                <w:sz w:val="22"/>
                <w:szCs w:val="22"/>
              </w:rPr>
            </w:pPr>
            <w:r>
              <w:rPr>
                <w:rFonts w:cs="Times New Roman" w:ascii="Times New Roman" w:hAnsi="Times New Roman"/>
                <w:bCs/>
                <w:spacing w:val="-2"/>
                <w:sz w:val="22"/>
                <w:szCs w:val="2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ieżący monitoring.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dań sprawozdawczych przez system w każdym z województw.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bjęcie systemem wszystkich świadczeniodawców w kraju. </w:t>
            </w:r>
          </w:p>
          <w:p>
            <w:pPr>
              <w:pStyle w:val="Normal"/>
              <w:numPr>
                <w:ilvl w:val="0"/>
                <w:numId w:val="7"/>
              </w:numPr>
              <w:spacing w:lineRule="auto" w:line="240"/>
              <w:jc w:val="both"/>
              <w:rPr/>
            </w:pPr>
            <w:r>
              <w:rPr>
                <w:rFonts w:cs="Times New Roman" w:ascii="Times New Roman" w:hAnsi="Times New Roman"/>
                <w:color w:val="000000"/>
                <w:spacing w:val="-2"/>
              </w:rPr>
              <w:t>Badania ankietowe wśród Usługodawców i podmiotów, którym będą udostępniane dane z EPS w celu określenia zmniejszenia obciążenia sprawozd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306"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ena skutków dla ochrony danych (DPIA – Data Protection Impact Assessmen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z konsultacji publicznych i opiniowania.</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Yu Mincho" w:cs="Arial"/>
      <w:bCs/>
      <w:sz w:val="24"/>
      <w:szCs w:val="20"/>
    </w:rPr>
  </w:style>
  <w:style w:type="paragraph" w:styleId="LITlitera">
    <w:name w:val="LIT – litera"/>
    <w:basedOn w:val="Normal"/>
    <w:qFormat/>
    <w:pPr>
      <w:spacing w:lineRule="auto" w:line="360"/>
      <w:ind w:left="986" w:hanging="476"/>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iglewska@mz.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8:00Z</dcterms:created>
  <dc:creator>Stawowski Bartosz</dc:creator>
  <dc:description/>
  <cp:keywords/>
  <dc:language>en-US</dc:language>
  <cp:lastModifiedBy>Księżnik Aleksandra</cp:lastModifiedBy>
  <cp:lastPrinted>2025-03-04T12:08:00Z</cp:lastPrinted>
  <dcterms:modified xsi:type="dcterms:W3CDTF">2025-05-23T12:48:00Z</dcterms:modified>
  <cp:revision>2</cp:revision>
  <dc:subject/>
  <dc:title/>
</cp:coreProperties>
</file>